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528495510"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1293954808"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783973303"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1256062352"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1434533410"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1992817046"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