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129"/>
      </w:tblGrid>
      <w:tr>
        <w:trPr>
          <w:trHeight w:val="1150" w:hRule="atLeast"/>
        </w:trPr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ỔNG CỤC HẢI QUAN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ố: </w:t>
            </w:r>
            <w:bookmarkStart w:id="0" w:name="OLE_LINK3"/>
            <w:bookmarkStart w:id="1" w:name="OLE_LINK4"/>
            <w:bookmarkStart w:id="2" w:name="OLE_LINK5"/>
            <w:bookmarkStart w:id="3" w:name="OLE_LINK1"/>
            <w:bookmarkStart w:id="4" w:name="OLE_LINK2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  <w:szCs w:val="20"/>
              </w:rPr>
              <w:t>6275/TCHQ-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VP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 đính chính công văn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>Độc lập - Tự do - Hạnh phúc</w:t>
              <w:br/>
              <w:t>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30 tháng 05 năm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Kính gửi: </w:t>
      </w:r>
      <w:r>
        <w:rPr>
          <w:rFonts w:cs="Arial" w:ascii="Arial" w:hAnsi="Arial"/>
          <w:sz w:val="20"/>
          <w:szCs w:val="20"/>
        </w:rPr>
        <w:t>Cục Hải quan các tỉnh, thành phố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Ngày 19/5/2014, Tổng cục Hải quan đã ban hành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5554/TCHQ-TXNK về việc hoàn thuế giá trị gia tăng hàng nhập khẩu nộp thừa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ai sót trong quá trình soạn thảo nay Tổng cục Hải quan xin đính chính lại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1. Xử lý nộp nhầm, nộp thừa thuế GTGT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ường hợp người nộp thuế không còn nợ tiền thuế, ... theo mẫu đính kèm, lập lệnh hoàn trả khoản thu NSNN </w:t>
      </w:r>
      <w:r>
        <w:rPr>
          <w:rFonts w:cs="Arial" w:ascii="Arial" w:hAnsi="Arial"/>
          <w:b/>
          <w:bCs/>
          <w:sz w:val="20"/>
          <w:szCs w:val="20"/>
        </w:rPr>
        <w:t>(theo mẫu 01/LHT: Lệnh hoàn trả khoản thu ngân sách nhà nước ban hành kèm theo Thông tư số 28/2011/TT-BTC ngày 28/02/2011 của Bộ Tài chính)….”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ửa thành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1. Xử lý nộp nhầm, nộp thừa thuế GTGT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…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người nộp thuế không còn nợ tiền thuế, ... theo mẫu đính kèm, lập lệnh hoàn trả khoản thu NSNN </w:t>
      </w:r>
      <w:r>
        <w:rPr>
          <w:rFonts w:cs="Arial" w:ascii="Arial" w:hAnsi="Arial"/>
          <w:b/>
          <w:bCs/>
          <w:sz w:val="20"/>
          <w:szCs w:val="20"/>
        </w:rPr>
        <w:t>(theo mẫu C1-04/NS ban hành kèm theo Quyết định số 759/QĐ-BTC ngày 16/4/2013 về việc đính chính Thông tư số 08/2013/TT-BTC ngày 10/1/2013 của Bộ Tài chính hướng dẫn thực hiện kế toán Nhà nước áp dụng cho Hệ thống thông tin quản lý ngân sách và Kho bạc (TABMIS))…”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thông báo để Cục Hải quan các tỉnh, thành phố đơn vị biết và thực hiện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83"/>
      </w:tblGrid>
      <w:tr>
        <w:trPr/>
        <w:tc>
          <w:tcPr>
            <w:tcW w:w="37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Cục CNTT &amp; TKHQ (để p/h);</w:t>
              <w:br/>
              <w:t>- Lưu: VT, VP, TXNK (3b).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CHÁNH VĂN PHÒNG</w:t>
              <w:br/>
              <w:br/>
              <w:br/>
              <w:br/>
              <w:br/>
              <w:t>Lê Xuân Huế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21:00Z</dcterms:created>
  <dc:creator>dqhoa</dc:creator>
  <dc:description/>
  <dc:language>en-US</dc:language>
  <cp:lastModifiedBy>Phuong</cp:lastModifiedBy>
  <dcterms:modified xsi:type="dcterms:W3CDTF">2014-06-03T08:22:00Z</dcterms:modified>
  <cp:revision>3</cp:revision>
  <dc:subject/>
  <dc:title/>
</cp:coreProperties>
</file>