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1150" w:hRule="atLeast"/>
        </w:trPr>
        <w:tc>
          <w:tcPr>
            <w:tcW w:w="342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300/BTC-CST</w:t>
            </w:r>
          </w:p>
          <w:p>
            <w:pPr>
              <w:pStyle w:val="Normal"/>
              <w:rPr>
                <w:rFonts w:ascii="Arial" w:hAnsi="Arial" w:cs="Arial"/>
                <w:sz w:val="20"/>
                <w:szCs w:val="20"/>
              </w:rPr>
            </w:pPr>
            <w:r>
              <w:rPr>
                <w:rFonts w:cs="Arial" w:ascii="Arial" w:hAnsi="Arial"/>
                <w:iCs/>
                <w:sz w:val="20"/>
                <w:szCs w:val="20"/>
              </w:rPr>
              <w:t>V/v: Áp dụng thuế tự vệ, chống bán phá giá, chống trợ cấp</w:t>
            </w:r>
          </w:p>
        </w:tc>
        <w:tc>
          <w:tcPr>
            <w:tcW w:w="594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3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thời gian qua, Bộ Tài chính nhận được ý kiến phản ánh vướng mắc về việc áp dụng thuế tự vệ, thuế chống bán phá giá, thuế chống trợ cấp của một số doanh nghiệp, cơ quan hải quan các tỉnh, thành phố. V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Luật thuế xuất khẩu, thuế nhập khẩu ngày 14/6/2005;</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87/2010/NĐ-CP ngày 13/8/2010 của Chính phủ quy định chi tiết thi hành một số điều của Luật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rPr>
        <w:t>Sau khi trao đổi thống nhất với Bộ Công Thương (tại công văn số 4530/BCT-QLCT ngày 27/5/2014),</w:t>
      </w:r>
    </w:p>
    <w:p>
      <w:pPr>
        <w:pStyle w:val="Normal"/>
        <w:spacing w:before="0" w:after="120"/>
        <w:ind w:firstLine="720"/>
        <w:jc w:val="both"/>
        <w:rPr>
          <w:rFonts w:ascii="Arial" w:hAnsi="Arial" w:cs="Arial"/>
          <w:sz w:val="20"/>
          <w:szCs w:val="20"/>
        </w:rPr>
      </w:pPr>
      <w:r>
        <w:rPr>
          <w:rFonts w:cs="Arial" w:ascii="Arial" w:hAnsi="Arial"/>
          <w:sz w:val="20"/>
          <w:szCs w:val="20"/>
        </w:rPr>
        <w:t>Việc áp dụng thuế tự vệ, thuế chống bán phá giá, thuế chống trợ cấp (về thời điểm tính thuế, thời hạn nộp thuế, hoàn thuế...) trong các trường hợp liên quan như: hàng hóa nhập khẩu để sản xuất hàng xuất khẩu, hàng hóa nhập khẩu của doanh nghiệp chế xuất nhập khẩu để sản xuất hàng xuất khẩu; hoàn thuế đối với hàng hóa nhập khẩu đã nộp thuế nhập khẩu nhưng phải tái xuất... được thực hiện như đối với thuế nhập khẩu theo quy định của Luật thuế xuất khẩu, thuế nhập khẩu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Công văn này thay thế công văn số 2015/BTC-TCHQ ngày 17/02/2014 của Bộ Tài chính.</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các tỉnh, thành phố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Đ/c Bộ trưởng (để b/c);</w:t>
              <w:br/>
              <w:t>- Bộ Công Thương;</w:t>
              <w:br/>
              <w:t>- Tổng Công ty CN Dầu thực hiện Việt Nam;</w:t>
              <w:br/>
              <w:t>- Công ty TNHH MTV Satra Tây Nam;</w:t>
              <w:br/>
              <w:t>- Công ty Dầu ăn Golden Hope Nhà Bè;</w:t>
              <w:br/>
              <w:t>- Công ty TNHH Hong Ik Vina;</w:t>
              <w:br/>
              <w:t>- Công ty TNHH Thép không gỉ Quảng Thượng VN;</w:t>
              <w:br/>
              <w:t>- Công ty TNHH CN Ever Force;</w:t>
              <w:br/>
              <w:t>- Công ty CP QT Đại Dương OSS;</w:t>
              <w:br/>
              <w:t>- Công ty CP Thực phẩm An Long;</w:t>
              <w:br/>
              <w:t>- Tổng cục Hải quan;</w:t>
              <w:br/>
              <w:t>- Vụ Pháp chế:</w:t>
              <w:br/>
              <w:t>- Lưu: VT, CST (P</w:t>
            </w:r>
            <w:r>
              <w:rPr>
                <w:rFonts w:cs="Arial" w:ascii="Arial" w:hAnsi="Arial"/>
                <w:sz w:val="20"/>
                <w:szCs w:val="20"/>
                <w:vertAlign w:val="subscript"/>
              </w:rPr>
              <w:t>XNK</w:t>
            </w:r>
            <w:r>
              <w:rPr>
                <w:rFonts w:cs="Arial" w:ascii="Arial" w:hAnsi="Arial"/>
                <w:sz w:val="20"/>
                <w:szCs w:val="20"/>
              </w:rPr>
              <w:t>).</w:t>
            </w:r>
          </w:p>
        </w:tc>
        <w:tc>
          <w:tcPr>
            <w:tcW w:w="450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28:00Z</dcterms:created>
  <dc:creator>dqhoa</dc:creator>
  <dc:description/>
  <dc:language>en-US</dc:language>
  <cp:lastModifiedBy>Phuong</cp:lastModifiedBy>
  <dcterms:modified xsi:type="dcterms:W3CDTF">2014-06-26T02:29:00Z</dcterms:modified>
  <cp:revision>3</cp:revision>
  <dc:subject/>
  <dc:title/>
</cp:coreProperties>
</file>