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910/TCHQ-TXNK</w:t>
            </w:r>
          </w:p>
          <w:p>
            <w:pPr>
              <w:pStyle w:val="Normal"/>
              <w:rPr>
                <w:rFonts w:ascii="Arial" w:hAnsi="Arial" w:cs="Arial"/>
                <w:sz w:val="20"/>
                <w:szCs w:val="20"/>
              </w:rPr>
            </w:pPr>
            <w:r>
              <w:rPr>
                <w:rFonts w:cs="Arial" w:ascii="Arial" w:hAnsi="Arial"/>
                <w:iCs/>
                <w:sz w:val="20"/>
                <w:szCs w:val="20"/>
              </w:rPr>
              <w:t>V/v: Hoàn thuế nguyên liệu tái xuất quá 365 ngày</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5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ồng Na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192/HQĐNa-TXNK ngày 16/06/2014 của Cục Hải quan tỉnh Đồng Nai về việc hoàn thuế nguyên liệu tái xuất quá 365 ngày. Về vấn đề này, Tổng cục Hải quan có ý kiến như sau:</w:t>
      </w:r>
    </w:p>
    <w:p>
      <w:pPr>
        <w:pStyle w:val="Normal"/>
        <w:spacing w:before="0" w:after="120"/>
        <w:ind w:firstLine="720"/>
        <w:jc w:val="both"/>
        <w:rPr/>
      </w:pPr>
      <w:r>
        <w:rPr>
          <w:rFonts w:cs="Arial" w:ascii="Arial" w:hAnsi="Arial"/>
          <w:sz w:val="20"/>
          <w:szCs w:val="20"/>
        </w:rPr>
        <w:t xml:space="preserve">Ngày 27/12/2013, Tổng cục Hải quan có công văn số 8127/TCHQ-TXNK </w:t>
      </w:r>
      <w:r>
        <w:rPr>
          <w:rFonts w:cs="Arial" w:ascii="Arial" w:hAnsi="Arial"/>
          <w:i/>
          <w:iCs/>
          <w:sz w:val="20"/>
          <w:szCs w:val="20"/>
        </w:rPr>
        <w:t>(đính kèm)</w:t>
      </w:r>
      <w:r>
        <w:rPr>
          <w:rFonts w:cs="Arial" w:ascii="Arial" w:hAnsi="Arial"/>
          <w:sz w:val="20"/>
          <w:szCs w:val="20"/>
        </w:rPr>
        <w:t xml:space="preserve"> hướng dẫn Cục Hải quan các tỉnh, thành phố thực hiện báo cáo đối với trường hợp xét hoàn/không thu thuế hàng hóa thuộc đối tượng quy định tại khoản 7, khoản 8 Điều 112 Thông tư 128/2013/TT-BTC ngày 10/09/2013 của Bộ Tài chính nhưng vi phạm thời hạn tái nhập/tái xuất 365 ngày.</w:t>
      </w:r>
    </w:p>
    <w:p>
      <w:pPr>
        <w:pStyle w:val="Normal"/>
        <w:spacing w:before="0" w:after="120"/>
        <w:ind w:firstLine="720"/>
        <w:jc w:val="both"/>
        <w:rPr/>
      </w:pPr>
      <w:r>
        <w:rPr>
          <w:rFonts w:cs="Arial" w:ascii="Arial" w:hAnsi="Arial"/>
          <w:sz w:val="20"/>
          <w:szCs w:val="20"/>
        </w:rPr>
        <w:t>Ngày 30/05/2014, Tổng cục Hải quan có công văn số 6209/TCHQ-TXNK đề nghị Cục Hải quan tỉnh Đồng Nai thực hiện theo đúng các nội dung hướng dẫn tại công văn 8127/TCHQ-TXNK nêu trên. Tuy nhiên, hồ sơ hoàn thuế gửi Tổng cục Hải quan của Cục Hải quan tỉnh Đồng Nai chưa đầy đủ theo quy định tại Điều 120 Thông tư 128/2013/TT-BTC (hồ sơ gửi kèm chỉ có tờ khai nhập khẩu, tờ khai xuất khẩu); công văn 1192/HQĐNa-TXNK cũng chưa thể hiện rõ kết quả đối chiếu, kiểm tra hồ sơ, chứng từ, thông tin liên quan trong bộ hồ sơ, tổng số thuế đề nghị hoàn. Do đó, Tổng cục Hải quan chưa có cơ sở báo cáo Bộ Tài chính xử lý đối với số hàng hóa thuộc tờ khai xuất khẩu số 44/XT ngày 13/11/2013 tái xuất nguyên liệu nhập khẩu của 02 tờ khai nhập khẩu số 8224/NSXX ngày 21/09/2012 và 8500/NSXX ngày 28/09/2012.</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Đồng Nai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ưu: VT, TXNK-CS-Ly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48:00Z</dcterms:created>
  <dc:creator>dqhoa</dc:creator>
  <dc:description/>
  <cp:keywords/>
  <dc:language>en-US</dc:language>
  <cp:lastModifiedBy>VIETLAW</cp:lastModifiedBy>
  <dcterms:modified xsi:type="dcterms:W3CDTF">2014-06-27T08:48:00Z</dcterms:modified>
  <cp:revision>2</cp:revision>
  <dc:subject/>
  <dc:title/>
</cp:coreProperties>
</file>