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012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Ộ TÀI CHÍN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TỔNG CỤC THUẾ</w:t>
              <w:br/>
              <w:t>------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ố: 2206/TCT-CS</w:t>
              <w:br/>
            </w:r>
            <w:r>
              <w:rPr>
                <w:rFonts w:cs="Arial" w:ascii="Arial" w:hAnsi="Arial"/>
                <w:iCs/>
                <w:sz w:val="20"/>
                <w:szCs w:val="20"/>
              </w:rPr>
              <w:t>V/v: Thuế GTGT</w:t>
            </w:r>
          </w:p>
        </w:tc>
        <w:tc>
          <w:tcPr>
            <w:tcW w:w="601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ỘNG HÒA XÃ HỘI CHỦ NGHĨA VIỆT NAM</w:t>
              <w:br/>
              <w:t>Độc lập - Tự do - Hạnh phúc</w:t>
              <w:br/>
              <w:t>---------------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Hà Nội, ngày 13 tháng 06 năm 2014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Kính gửi:</w:t>
      </w:r>
      <w:r>
        <w:rPr>
          <w:rFonts w:cs="Arial" w:ascii="Arial" w:hAnsi="Arial"/>
          <w:color w:val="000000"/>
          <w:sz w:val="20"/>
          <w:szCs w:val="20"/>
        </w:rPr>
        <w:t xml:space="preserve"> Cục Thuế tỉnh Sơn La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rả lời công văn số 139/CT-KTT1 ngày 10/03/2014 của Cục Thuế tỉnh Sơn La về chính sách thuế GTGT công trình dự án thuỷ điện Xekaman 3 tại Lào, Tổng cục Thuế có ý kiến như sau: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ăn cứ khoản 1, mục I, phần A và tiết d3, khoản 1.3, mục III, phần B Thông tư số 129/2008/TT-BTC ngày 26/12/2008 của Bộ Tài chính hướng dẫn thi hành một số điều của Luật thuế GTGT và hướng dẫn thi hành Nghị định số 123/2008/NĐ-CP ngày 8/12/2008 của Chính phủ quy định chi tiết thi hành một số điều của Luật thuế GTGT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ăn cứ khoản 1 Điều 5 và khoản 10 Điều 14, khoản 3 Điều 17 Thông tư số 06/2012/TT-BTC ngày 11/01/2012 của Bộ Tài chính hướng dẫn thi hành một số điều của Luật thuế GTGT, hướng dẫn thi hành Nghị định số 123/2008/NĐ-CP ngày 8/12/2008 và Nghị định số 121/2011/NĐ-CP ngày 27/12/2011 của Chính phủ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ăn cứ quy định nêu trên, Tổng cục Thuế thống nhất với đề xuất của Cục Thuế tỉnh Sơn La tại công văn số 139/CT-KTTI ngày 10/3/2014: Xí nghiệp Sông Đà 5.01 thực hiện thi công xây dựng Dự án thuỷ điện Xekaman 3 tại Lào theo giấy uỷ quyền số 75A/UQ-SDD5-KTKH ngày 12/10/2011 của Công ty cổ phần Sông Đà 5. Khối lượng xây lắp được nghiệm thu thanh toán Dự án thủy điện Xekaman 3 tại Lào được thực hiện ngoài lãnh thổ Việt Nam thì thuộc đối tượng không phải kê khai, tính nộp thuế GTGT theo quy định tại khoản 1 Điều 5 Thông tư số 06/2012/TT-BTC ngày 11/01/2012 của Bộ Tài chính. Thuế GTGT đối với hàng hoá, vật liệu mua vào phục vụ thi công xây lắp Dự án Thuỷ điện Xekaman 3 được kê khai, khấu trừ toàn bộ nếu đáp ứng điều kiện về thủ tục hồ sơ quy định tại khoản 3 Điều 17 và quy định tại khoản 10 Điều 14 Thông tư số 06/2012/TT-BTC nêu trên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ổng cục Thuế trả lời Cục Thuế được biết./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5085"/>
      </w:tblGrid>
      <w:tr>
        <w:trPr/>
        <w:tc>
          <w:tcPr>
            <w:tcW w:w="4275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ơi nhận:</w:t>
              <w:br/>
            </w:r>
            <w:r>
              <w:rPr>
                <w:rFonts w:cs="Arial" w:ascii="Arial" w:hAnsi="Arial"/>
                <w:sz w:val="20"/>
                <w:szCs w:val="20"/>
              </w:rPr>
              <w:t>- Như trên</w:t>
              <w:br/>
              <w:t>- Phó TCT Cao Anh Tuấn (để b/c);</w:t>
              <w:br/>
              <w:t>- Vụ PC - BTC;</w:t>
              <w:br/>
              <w:t>- Vụ PC - TCT;</w:t>
              <w:br/>
              <w:t>- Lưu: VT, CS (2)</w:t>
            </w:r>
          </w:p>
        </w:tc>
        <w:tc>
          <w:tcPr>
            <w:tcW w:w="508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L. TỔNG CỤC TRƯỞNG</w:t>
              <w:br/>
              <w:t>KT.VỤ TRƯỞNG VỤ CHÍNH SÁCH</w:t>
              <w:br/>
              <w:t>PHÓ VỤ TRƯỞNG</w:t>
              <w:br/>
              <w:br/>
              <w:br/>
              <w:br/>
              <w:br/>
              <w:t>Nguyễn Hữu Tân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2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933440" cy="736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933440" cy="736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8:41:00Z</dcterms:created>
  <dc:creator>dqhoa</dc:creator>
  <dc:description/>
  <cp:keywords/>
  <dc:language>en-US</dc:language>
  <cp:lastModifiedBy>VIETLAW</cp:lastModifiedBy>
  <dcterms:modified xsi:type="dcterms:W3CDTF">2014-06-25T08:41:00Z</dcterms:modified>
  <cp:revision>2</cp:revision>
  <dc:subject/>
  <dc:title/>
</cp:coreProperties>
</file>