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7423/TCHQ-TXNK</w:t>
            </w:r>
          </w:p>
          <w:p>
            <w:pPr>
              <w:pStyle w:val="Normal"/>
              <w:rPr>
                <w:rFonts w:ascii="Arial" w:hAnsi="Arial" w:cs="Arial"/>
                <w:sz w:val="20"/>
                <w:szCs w:val="20"/>
              </w:rPr>
            </w:pPr>
            <w:r>
              <w:rPr>
                <w:rFonts w:cs="Arial" w:ascii="Arial" w:hAnsi="Arial"/>
                <w:iCs/>
                <w:sz w:val="20"/>
                <w:szCs w:val="20"/>
              </w:rPr>
              <w:t>V/v: Thuế đối với lô hàng ống xuất dầu phục vụ dự án kho nổi chứa dầu FSO5</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6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hành phố Hồ Chí Minh;</w:t>
              <w:br/>
              <w:t>- Tổng công ty cổ phần Dịch vụ kỹ thuật dầu khí Việt Nam.</w:t>
              <w:br/>
              <w:t>(Số 1 - 5, Lê Duẩn, Quận 1, TP Hồ Chí M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052/DVKT-TCKT ngày 30/5/2014 của Tổng công ty cổ phần dịch vụ kỹ thuật dầu khí Việt Nam (Tổng công ty PTSC) đề nghị hoàn thuế và xóa nợ chậm nộp thuế cho lô hàng ống xuất dầu phục vụ dự án kho nổi chứa dầu FSO5. Về vấn đề này, Tổng cục Hải quan có ý kiến như sau:</w:t>
      </w:r>
    </w:p>
    <w:p>
      <w:pPr>
        <w:pStyle w:val="Normal"/>
        <w:spacing w:before="0" w:after="120"/>
        <w:ind w:firstLine="720"/>
        <w:jc w:val="both"/>
        <w:rPr/>
      </w:pPr>
      <w:r>
        <w:rPr>
          <w:rFonts w:cs="Arial" w:ascii="Arial" w:hAnsi="Arial"/>
          <w:sz w:val="20"/>
          <w:szCs w:val="20"/>
        </w:rPr>
        <w:t xml:space="preserve">Về việc xử lý thuế với lô hàng ống xuất dầu phục vụ dự án kho nổi chứa dầu FSO5, ngày 03/3/2011, Bộ Tài chính đã có công văn số 2834/BTC-TCHQ hướng dẫn thực hiện. Do đó, để xử lý vấn đề Tổng công ty PTSC nêu, đề nghị Tổng công ty PTSC phối hợp với Cục Hải quan thành phố Hồ Chí Minh căn cứ hồ sơ gốc đã nộp cho cơ quan hải quan, thực tế hàng hóa nhập khẩu theo tờ khai hải quan số 68757/NK/KD, kiểm tra sổ sách chứng từ kế toán, phiếu nhập - xuất kho,...phù hợp với Danh mục hàng hóa nhập khẩu được miễn thuế của chủ dự án đã đăng ký (doanh nghiệp </w:t>
      </w:r>
      <w:r>
        <w:rPr>
          <w:rFonts w:cs="Arial" w:ascii="Arial" w:hAnsi="Arial"/>
          <w:sz w:val="20"/>
          <w:szCs w:val="20"/>
          <w:shd w:fill="FFFFFF" w:val="clear"/>
        </w:rPr>
        <w:t>đăng ký</w:t>
      </w:r>
      <w:r>
        <w:rPr>
          <w:rFonts w:cs="Arial" w:ascii="Arial" w:hAnsi="Arial"/>
          <w:sz w:val="20"/>
          <w:szCs w:val="20"/>
        </w:rPr>
        <w:t xml:space="preserve"> sau khi nhập khẩu với cơ quan hải quan) và thực tế hàng hóa đưa vào sử dụng cho dự án kho nổi chứa dầu FSO5. Trường hợp, số ống xuất dầu Tổng công ty PTSC sử dụng để làm kho nổi chứa dầu FSO5 được Bộ Kế hoạch và Đầu tư; Bộ Khoa học Công nghệ xác nhận là thiết bị chuyên dùng phục vụ hoạt động dầu khí; kho nổi chứa dầu FSO5 đã được chuyển giao cho Xí nghiệp liên doanh Vietsovpetro, Hợp đồng mua bán không bao gồm thuế nhập khẩu và kho nổi chứa dầu FSO5 được Xí nghiệp liên doanh Vietsovpetro sử dụng vào hoạt động dầu khí thì được miễn thuế nhập khẩu (hoàn thuế) và không bị tính tiền chậm nộp theo quy định.</w:t>
      </w:r>
    </w:p>
    <w:p>
      <w:pPr>
        <w:pStyle w:val="Normal"/>
        <w:spacing w:before="0" w:after="120"/>
        <w:ind w:firstLine="720"/>
        <w:jc w:val="both"/>
        <w:rPr/>
      </w:pPr>
      <w:r>
        <w:rPr>
          <w:rFonts w:cs="Arial" w:ascii="Arial" w:hAnsi="Arial"/>
          <w:sz w:val="20"/>
          <w:szCs w:val="20"/>
        </w:rPr>
        <w:t xml:space="preserve">Tổng cục Hải quan thông báo để Cục Hải quan thành phố Hồ Chí Minh; Tổng công ty cổ phần Dịch vụ kỹ thuật dầu khí Việt Nam được biết và </w:t>
      </w:r>
      <w:r>
        <w:rPr>
          <w:rFonts w:cs="Arial" w:ascii="Arial" w:hAnsi="Arial"/>
          <w:sz w:val="20"/>
          <w:szCs w:val="20"/>
          <w:shd w:fill="FFFFFF" w:val="clear"/>
        </w:rPr>
        <w:t>phối hợp</w:t>
      </w:r>
      <w:r>
        <w:rPr>
          <w:rFonts w:cs="Arial" w:ascii="Arial" w:hAnsi="Arial"/>
          <w:sz w:val="20"/>
          <w:szCs w:val="20"/>
        </w:rPr>
        <w:t xml:space="preserve">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60"/>
        <w:gridCol w:w="5500"/>
      </w:tblGrid>
      <w:tr>
        <w:trPr/>
        <w:tc>
          <w:tcPr>
            <w:tcW w:w="38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T Đỗ Hoàng Anh Tuấn (để b/c);</w:t>
              <w:br/>
              <w:t>- Lưu: VT, TXNK (3b)</w:t>
            </w:r>
          </w:p>
        </w:tc>
        <w:tc>
          <w:tcPr>
            <w:tcW w:w="550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31:00Z</dcterms:created>
  <dc:creator>dqhoa</dc:creator>
  <dc:description/>
  <cp:keywords/>
  <dc:language>en-US</dc:language>
  <cp:lastModifiedBy>VIETLAW</cp:lastModifiedBy>
  <dcterms:modified xsi:type="dcterms:W3CDTF">2014-06-25T08:31:00Z</dcterms:modified>
  <cp:revision>2</cp:revision>
  <dc:subject/>
  <dc:title/>
</cp:coreProperties>
</file>