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207/BTC-TCHQ</w:t>
              <w:br/>
            </w:r>
            <w:r>
              <w:rPr>
                <w:rFonts w:cs="Arial" w:ascii="Arial" w:hAnsi="Arial"/>
                <w:iCs/>
                <w:sz w:val="20"/>
                <w:szCs w:val="20"/>
              </w:rPr>
              <w:t>V/v: Thời hạn nộp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hành phố Hà Nội;</w:t>
              <w:br/>
              <w:t>- Tổng công ty cảng hàng không Việt Nam.</w:t>
              <w:br/>
            </w:r>
            <w:r>
              <w:rPr>
                <w:rFonts w:cs="Arial" w:ascii="Arial" w:hAnsi="Arial"/>
                <w:i/>
                <w:iCs/>
                <w:sz w:val="20"/>
                <w:szCs w:val="20"/>
              </w:rPr>
              <w:t>(58 Trường Sơn, P2, Q Tân Bình, TP. Hồ Chí M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261/TCTCHKVN ngày 28/04/2014 của Tổng công ty cảng hàng không Việt Nam về việc xin miễn tiền chậm nộp thuế GTGT của 52 tờ khai nhập khẩu hàng hóa Dự án nhà ga T2 Nội Bài, trên cơ sở báo cáo của Cục Hải quan Hà Nội (công văn 4320/HQHN-TXNK), Bộ Tài chính có ý kiến như sau:</w:t>
      </w:r>
    </w:p>
    <w:p>
      <w:pPr>
        <w:pStyle w:val="Normal"/>
        <w:spacing w:before="0" w:after="120"/>
        <w:ind w:firstLine="720"/>
        <w:jc w:val="both"/>
        <w:rPr/>
      </w:pPr>
      <w:r>
        <w:rPr>
          <w:rFonts w:cs="Arial" w:ascii="Arial" w:hAnsi="Arial"/>
          <w:sz w:val="20"/>
          <w:szCs w:val="20"/>
        </w:rPr>
        <w:t>Ngày 08/08/2013 Bộ Tài chính đã có công văn số 10354/BTC-TCHQ hướng dẫn các đơn vị liên quan thực hiện. Trên cơ sở kết quả xác định tên người nhập khẩu, người nộp thuế để làm cơ sở cho Cục Thuế Hà Nội thực hiện xử lý khấu trừ hoặc hoàn tiền thuế GTGT đầu vào cho doanh nghiệp, đề nghị Cục Hải quan thành phố Hà Nội chỉ đạo Chi cục Bắc Hà Nội kiểm tra, không điều chỉnh lại thời hạn nộp thuế GTGT (60 ngày) đối với 52 tờ khai nhập khẩu hàng hóa Dự án nhà ga T2 Nội Bài do Tổng công ty cảng hàng không Việt Nam là chủ đầu tư nếu:</w:t>
      </w:r>
    </w:p>
    <w:p>
      <w:pPr>
        <w:pStyle w:val="Normal"/>
        <w:spacing w:before="0" w:after="120"/>
        <w:ind w:firstLine="720"/>
        <w:jc w:val="both"/>
        <w:rPr>
          <w:rFonts w:ascii="Arial" w:hAnsi="Arial" w:cs="Arial"/>
          <w:sz w:val="20"/>
          <w:szCs w:val="20"/>
        </w:rPr>
      </w:pPr>
      <w:r>
        <w:rPr>
          <w:rFonts w:cs="Arial" w:ascii="Arial" w:hAnsi="Arial"/>
          <w:sz w:val="20"/>
          <w:szCs w:val="20"/>
        </w:rPr>
        <w:t>- Tổng công ty cảng hàng không Việt Nam đáp ứng điều kiện quy định về gia hạn nộp thuế GTGT tại Điều 1, Điều 2 Thông tư 92/2010/TT-BTC ngày 17/06/2010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Tiền thuế GTGT của các lô hàng nêu trên nộp đúng thời hạn đã được gia hạn.</w:t>
      </w:r>
    </w:p>
    <w:p>
      <w:pPr>
        <w:pStyle w:val="Normal"/>
        <w:spacing w:before="0" w:after="120"/>
        <w:ind w:firstLine="720"/>
        <w:jc w:val="both"/>
        <w:rPr>
          <w:rFonts w:ascii="Arial" w:hAnsi="Arial" w:cs="Arial"/>
          <w:sz w:val="20"/>
          <w:szCs w:val="20"/>
        </w:rPr>
      </w:pPr>
      <w:r>
        <w:rPr>
          <w:rFonts w:cs="Arial" w:ascii="Arial" w:hAnsi="Arial"/>
          <w:sz w:val="20"/>
          <w:szCs w:val="20"/>
        </w:rPr>
        <w:t>- Kết quả xác định tên người nhập khẩu, người nộp thuế GTGT theo đúng báo cáo tại công văn 4320/HQHN-TXNK.</w:t>
      </w:r>
    </w:p>
    <w:p>
      <w:pPr>
        <w:pStyle w:val="Normal"/>
        <w:ind w:firstLine="720"/>
        <w:jc w:val="both"/>
        <w:rPr>
          <w:rFonts w:ascii="Arial" w:hAnsi="Arial" w:cs="Arial"/>
          <w:sz w:val="20"/>
          <w:szCs w:val="20"/>
        </w:rPr>
      </w:pPr>
      <w:r>
        <w:rPr>
          <w:rFonts w:cs="Arial" w:ascii="Arial" w:hAnsi="Arial"/>
          <w:sz w:val="20"/>
          <w:szCs w:val="20"/>
        </w:rPr>
        <w:t>Bộ Tài chính thông báo để các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CHQ (để chỉ đạo t/h).</w:t>
              <w:br/>
              <w:t>- Vụ CST, Vụ PC (để phối hợp t/h).</w:t>
              <w:br/>
              <w:t>- Lưu: VT, TCHQ.</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54:00Z</dcterms:created>
  <dc:creator>dqhoa</dc:creator>
  <dc:description/>
  <cp:keywords/>
  <dc:language>en-US</dc:language>
  <cp:lastModifiedBy>VIETLAW</cp:lastModifiedBy>
  <dcterms:modified xsi:type="dcterms:W3CDTF">2014-06-27T03:54:00Z</dcterms:modified>
  <cp:revision>2</cp:revision>
  <dc:subject/>
  <dc:title/>
</cp:coreProperties>
</file>