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306/BTC-TCHQ</w:t>
            </w:r>
          </w:p>
          <w:p>
            <w:pPr>
              <w:pStyle w:val="Normal"/>
              <w:rPr>
                <w:rFonts w:ascii="Arial" w:hAnsi="Arial" w:cs="Arial"/>
                <w:sz w:val="20"/>
                <w:szCs w:val="20"/>
              </w:rPr>
            </w:pPr>
            <w:r>
              <w:rPr>
                <w:rFonts w:cs="Arial" w:ascii="Arial" w:hAnsi="Arial"/>
                <w:iCs/>
                <w:sz w:val="20"/>
                <w:szCs w:val="20"/>
              </w:rPr>
              <w:t>V/v: Miễn thuế hàng hóa NK trước khi đăng ký Danh mụ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7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Hà Nội;</w:t>
              <w:br/>
              <w:t>- Tổng Công ty Cảng Hàng không Việt Nam.</w:t>
              <w:br/>
            </w:r>
            <w:r>
              <w:rPr>
                <w:rFonts w:cs="Arial" w:ascii="Arial" w:hAnsi="Arial"/>
                <w:i/>
                <w:iCs/>
                <w:sz w:val="20"/>
                <w:szCs w:val="20"/>
              </w:rPr>
              <w:t>(Số 58 Trường Sơn, Phường 2, Quận Tân Bình, TP.HCM)</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683/HQHN-TXNK ngày 10/6/2014 của Cục Hải quan TP. Hà Nội về việc xử lý miễn thuế nhập khẩu đối với hàng hóa do Tổng Công ty Cảng hàng không Việt Nam (gọi tắt là ACV) nhập khẩu phục vụ dự án "Xây dựng Nhà ga hành khách T2 - Cảng HKQT Nội Bài",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6 Điều 12 Nghị định 87/2010/NĐ-CP ngày 13/8/2010; khoản 7 Điều 101 và điểm b3, khoản 2 Điều 103 Thông tư 194/2010/TT-BTC ngày 06/12/2010 nay là khoản 7 Điều 100 và điểm b.2 khoản 2 Điều 102 Thông tư 128/2013/TT-BTC ngày 10/9/2013; công văn số 11198/BTC-TCHQ ngày 22/8/2013 và số 14990/BTC-TCHQ ngày 01/11/2013 của Bộ Tài chính; số 11027/BGTVT-KHCN ngày 16/10/2013 của Bộ Giao Thông vận tải và công văn số 8322/BKHĐT-KTCN ngày 24/10/2013 của Bộ Kế hoạch và Đầu tư.</w:t>
      </w:r>
    </w:p>
    <w:p>
      <w:pPr>
        <w:pStyle w:val="Normal"/>
        <w:spacing w:before="0" w:after="120"/>
        <w:ind w:firstLine="720"/>
        <w:jc w:val="both"/>
        <w:rPr/>
      </w:pPr>
      <w:r>
        <w:rPr>
          <w:rFonts w:cs="Arial" w:ascii="Arial" w:hAnsi="Arial"/>
          <w:sz w:val="20"/>
          <w:szCs w:val="20"/>
        </w:rPr>
        <w:t xml:space="preserve">Bộ Tài chính giao Cục Hải quan TP. Hà Nội thực hiện kiểm tra hồ sơ nhập khẩu, chứng từ, sổ sách kế toán của ACV, thực tế hàng hóa nhập khẩu và việc sử dụng số máy móc, thiết bị, vật tư do ACV hoặc nhà thầu nhập khẩu theo 21 tờ khai </w:t>
      </w:r>
      <w:r>
        <w:rPr>
          <w:rFonts w:cs="Arial" w:ascii="Arial" w:hAnsi="Arial"/>
          <w:i/>
          <w:iCs/>
          <w:sz w:val="20"/>
          <w:szCs w:val="20"/>
        </w:rPr>
        <w:t xml:space="preserve">(danh sách tờ khai kèm theo công văn số 500/TCTCHKVN ngày 25/2/2014) </w:t>
      </w:r>
      <w:r>
        <w:rPr>
          <w:rFonts w:cs="Arial" w:ascii="Arial" w:hAnsi="Arial"/>
          <w:sz w:val="20"/>
          <w:szCs w:val="20"/>
        </w:rPr>
        <w:t>nhằm đáp ứng tiến độ dự án trong khi chưa được cấp Danh mục hàng hóa nhập khẩu miễn thuế để sử dụng cho dự án "Xây dựng Nhà ga hành khách T2 - Cảng HKQT Nội Bài", nếu đáp ứng đầy đủ các điều kiện sau thì thực hiện đăng ký Danh mục hàng hóa nhập khẩu miễn thuế bổ sung và trừ lùi vào Danh mục đồng thời xử lý miễn thuế nhập khẩu cho số hàng hóa này. Trên cơ sở đó, hoàn lại số tiền thuế doanh nghiệp nộp thừa theo quy định:</w:t>
      </w:r>
    </w:p>
    <w:p>
      <w:pPr>
        <w:pStyle w:val="Normal"/>
        <w:spacing w:before="0" w:after="120"/>
        <w:ind w:firstLine="720"/>
        <w:jc w:val="both"/>
        <w:rPr>
          <w:rFonts w:ascii="Arial" w:hAnsi="Arial" w:cs="Arial"/>
          <w:sz w:val="20"/>
          <w:szCs w:val="20"/>
        </w:rPr>
      </w:pPr>
      <w:r>
        <w:rPr>
          <w:rFonts w:cs="Arial" w:ascii="Arial" w:hAnsi="Arial"/>
          <w:sz w:val="20"/>
          <w:szCs w:val="20"/>
        </w:rPr>
        <w:t>- Hàng hóa nhập khẩu miễn thuế đáp ứng quy định tại Điều 11, Điều 102, Điều 103 Thông tư 194/2010/TT-BTC ngày 06/12/2010 nay là Điều 12, Điều 101, Điều 102 Thông tư 128/2013/TT-BTC ngày 10/9/2013 (trừ việc đăng ký Danh mục). Trường hợp hàng hóa do nhà thầu nhập khẩu thì giá trúng thầu hoặc giá cung cấp hàng hóa không bao gồm thuế nhập khẩu.</w:t>
      </w:r>
    </w:p>
    <w:p>
      <w:pPr>
        <w:pStyle w:val="Normal"/>
        <w:spacing w:before="0" w:after="120"/>
        <w:ind w:firstLine="720"/>
        <w:jc w:val="both"/>
        <w:rPr>
          <w:rFonts w:ascii="Arial" w:hAnsi="Arial" w:cs="Arial"/>
          <w:sz w:val="20"/>
          <w:szCs w:val="20"/>
        </w:rPr>
      </w:pPr>
      <w:r>
        <w:rPr>
          <w:rFonts w:cs="Arial" w:ascii="Arial" w:hAnsi="Arial"/>
          <w:sz w:val="20"/>
          <w:szCs w:val="20"/>
        </w:rPr>
        <w:t>- Hàng hóa nhập khẩu không thuộc Danh mục nguyên liệu, vật tư, vật tư xây dựng trong nước đã sản xuất được theo quy định.</w:t>
      </w:r>
    </w:p>
    <w:p>
      <w:pPr>
        <w:pStyle w:val="Normal"/>
        <w:spacing w:before="0" w:after="120"/>
        <w:ind w:firstLine="720"/>
        <w:jc w:val="both"/>
        <w:rPr/>
      </w:pPr>
      <w:r>
        <w:rPr>
          <w:rFonts w:cs="Arial" w:ascii="Arial" w:hAnsi="Arial"/>
          <w:sz w:val="20"/>
          <w:szCs w:val="20"/>
        </w:rPr>
        <w:t xml:space="preserve">- Hàng hóa nhập khẩu </w:t>
      </w:r>
      <w:r>
        <w:rPr>
          <w:rFonts w:cs="Arial" w:ascii="Arial" w:hAnsi="Arial"/>
          <w:sz w:val="20"/>
          <w:szCs w:val="20"/>
          <w:shd w:fill="FFFFFF" w:val="clear"/>
        </w:rPr>
        <w:t>phù hợp</w:t>
      </w:r>
      <w:r>
        <w:rPr>
          <w:rFonts w:cs="Arial" w:ascii="Arial" w:hAnsi="Arial"/>
          <w:sz w:val="20"/>
          <w:szCs w:val="20"/>
        </w:rPr>
        <w:t xml:space="preserve"> với Danh mục hàng hóa nhập khẩu miễn thuế đã đăng ký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Hàng hóa nhập khẩu đã được sử dụng để lắp đặt cho dự án "Xây dựng Nhà ga hành khách T2 - Cảng HKQT Nội Bài".</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P. Hà Nội, Tổng Công ty Cảng Hàng không Việt Nam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08"/>
        <w:gridCol w:w="6152"/>
      </w:tblGrid>
      <w:tr>
        <w:trPr/>
        <w:tc>
          <w:tcPr>
            <w:tcW w:w="320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BT. Đinh Tiến Dũng (để b/c);</w:t>
              <w:br/>
              <w:t>- TT. Đỗ Hoàng Anh Tuấn (để b/c);</w:t>
              <w:br/>
              <w:t>- TCT. Nguyễn Ngọc Túc (để b/c);</w:t>
              <w:br/>
              <w:t>- Vụ CST; Vụ PC - BTC;</w:t>
              <w:br/>
              <w:t>- Lưu: VT, TCHQ.</w:t>
            </w:r>
          </w:p>
        </w:tc>
        <w:tc>
          <w:tcPr>
            <w:tcW w:w="615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44:00Z</dcterms:created>
  <dc:creator>dqhoa</dc:creator>
  <dc:description/>
  <cp:keywords/>
  <dc:language>en-US</dc:language>
  <cp:lastModifiedBy>VIETLAW</cp:lastModifiedBy>
  <dcterms:modified xsi:type="dcterms:W3CDTF">2014-07-11T03:44:00Z</dcterms:modified>
  <cp:revision>2</cp:revision>
  <dc:subject/>
  <dc:title/>
</cp:coreProperties>
</file>