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1"/>
        <w:gridCol w:w="6019"/>
      </w:tblGrid>
      <w:tr>
        <w:trPr>
          <w:trHeight w:val="288" w:hRule="atLeast"/>
        </w:trPr>
        <w:tc>
          <w:tcPr>
            <w:tcW w:w="3341"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9968/TCHQ-TXNK</w:t>
              <w:br/>
            </w:r>
            <w:r>
              <w:rPr>
                <w:rFonts w:cs="Arial" w:ascii="Arial" w:hAnsi="Arial"/>
                <w:iCs/>
                <w:sz w:val="20"/>
                <w:szCs w:val="20"/>
              </w:rPr>
              <w:t>V/v: Lập hồ sơ xóa nợ</w:t>
            </w:r>
          </w:p>
        </w:tc>
        <w:tc>
          <w:tcPr>
            <w:tcW w:w="6019"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8 tháng 8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các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hực hiện ý kiến chỉ đạo của Tổng cục về việc xóa nợ đối với DNNN đã có quyết định giải thể của cơ quan nhà nước có thẩm quyền theo Thông tư số 179/2013/TT-BTC ngày 02/12/2013 của Bộ Tài chính.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Đối với các trường hợp xóa nợ thuộc thẩm quyền của Thủ tướng Chính phủ: Đề nghị các đơn vị kiểm tra, rà soát các trường hợp đã có quyết định giải thể của cơ quan nhà nước có thẩm quyền, thuộc đối tượng xóa nợ, có số tiền thuế, tiền phạt, tiền chậm nộp từ 10 (mười) tỷ đồng trở lên (01 doanh nghiệp), khẩn trương lập hồ sơ gửi về Tổng cục, để Tổng cục tổng hợp trình Bộ báo cáo Thủ tướng Chính phủ xóa nợ </w:t>
      </w:r>
      <w:r>
        <w:rPr>
          <w:rFonts w:cs="Arial" w:ascii="Arial" w:hAnsi="Arial"/>
          <w:i/>
          <w:iCs/>
          <w:sz w:val="20"/>
          <w:szCs w:val="20"/>
        </w:rPr>
        <w:t>(hồ sơ xóa nợ đối với các trường hợp này đề nghị gửi về Tổng cục trước 15/9/2014).</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các tỉnh, thành phố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91"/>
        <w:gridCol w:w="4969"/>
      </w:tblGrid>
      <w:tr>
        <w:trPr/>
        <w:tc>
          <w:tcPr>
            <w:tcW w:w="4391"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w:t>
              <w:br/>
              <w:t>- Lưu: VT, TXNK, Tĩnh (3b).</w:t>
              <w:br/>
            </w:r>
          </w:p>
        </w:tc>
        <w:tc>
          <w:tcPr>
            <w:tcW w:w="4969"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34:00Z</dcterms:created>
  <dc:creator>dqhoa</dc:creator>
  <dc:description/>
  <cp:keywords/>
  <dc:language>en-US</dc:language>
  <cp:lastModifiedBy>Administrator</cp:lastModifiedBy>
  <dcterms:modified xsi:type="dcterms:W3CDTF">2014-08-13T06:34:00Z</dcterms:modified>
  <cp:revision>2</cp:revision>
  <dc:subject/>
  <dc:title>BỘ TÀI CHÍNH</dc:title>
</cp:coreProperties>
</file>