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982/TCHQ-TXNK</w:t>
            </w:r>
          </w:p>
          <w:p>
            <w:pPr>
              <w:pStyle w:val="Normal"/>
              <w:jc w:val="center"/>
              <w:rPr>
                <w:rFonts w:ascii="Arial" w:hAnsi="Arial" w:cs="Arial"/>
                <w:sz w:val="20"/>
                <w:szCs w:val="20"/>
              </w:rPr>
            </w:pPr>
            <w:r>
              <w:rPr>
                <w:rFonts w:cs="Arial" w:ascii="Arial" w:hAnsi="Arial"/>
                <w:iCs/>
                <w:sz w:val="20"/>
                <w:szCs w:val="20"/>
              </w:rPr>
              <w:t>V/v: Xóa nợ DN phá sả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5090/HQHP-TXNK ngày 24/6/2014 của Cục Hải quan thành phố Hải Phòng về việc xóa nợ tiền thuế của Công ty XNK Phú Thọ do đã có quyết định tuyên bố phá sản của Tòa án. Tổng cục Hải quan có ý kiến như sau:</w:t>
      </w:r>
    </w:p>
    <w:p>
      <w:pPr>
        <w:pStyle w:val="Normal"/>
        <w:spacing w:before="0" w:after="120"/>
        <w:ind w:firstLine="720"/>
        <w:jc w:val="both"/>
        <w:rPr/>
      </w:pPr>
      <w:r>
        <w:rPr>
          <w:rFonts w:cs="Arial" w:ascii="Arial" w:hAnsi="Arial"/>
          <w:sz w:val="20"/>
          <w:szCs w:val="20"/>
        </w:rPr>
        <w:t>Về thẩm quyền xóa nợ thuế đối với Doanh nghiệp nhà nước đã có quyết định tuyên bố phá sản của Tòa án. Tổng cục Hải quan đã báo cáo Bộ Tài chính để sửa đổi, bổ sung khoản b.3 điểm 4 Điều 134 Thông tư 128/2013/TT-BTC ngày 10/9/2013 của Bộ Tài chính. Khi Thông tư sửa đổi bổ sung Thông tư 128/2013/TT-BTC ban hành và có hiệu lực, Cục Hải quan thành phố Hải Phòng lập hồ sơ theo hướng dẫn tại Thông tư sửa đổi, bổ sung gửi UBND để xóa nợ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ải Phò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áo);</w:t>
              <w:br/>
              <w:t>- Lưu: VT, TXNK, Tĩnh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 xml:space="preserve">KT. CỤC TRƯỞNG CỤC THUẾ XNK </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39:00Z</dcterms:created>
  <dc:creator>dqhoa</dc:creator>
  <dc:description/>
  <cp:keywords/>
  <dc:language>en-US</dc:language>
  <cp:lastModifiedBy>Administrator</cp:lastModifiedBy>
  <dcterms:modified xsi:type="dcterms:W3CDTF">2014-08-13T06:39:00Z</dcterms:modified>
  <cp:revision>2</cp:revision>
  <dc:subject/>
  <dc:title>BỘ TÀI CHÍNH</dc:title>
</cp:coreProperties>
</file>