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9981/TCHQ-TXNK</w:t>
              <w:br/>
            </w:r>
            <w:r>
              <w:rPr>
                <w:rFonts w:cs="Arial" w:ascii="Arial" w:hAnsi="Arial"/>
                <w:iCs/>
                <w:sz w:val="20"/>
                <w:szCs w:val="20"/>
              </w:rPr>
              <w:t>V/v: Xử lý nợ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8 tháng 08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hành Phố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2278/HQLS-TXNK ngày 23/7/2014 của Cục Hải quan tỉnh Lạng Sơn đề nghị xóa khoản tiền thuế, tiền phạt, phát sinh trước ngày 01/7/2007 còn nợ của Công ty dịch vụ vật tư nông nghiệp Phú Yên (là doanh nghiệp nhà nước đã có quyết định giải thể số 3130/QĐ-CT ngày 01/11/2001 của UBND tỉnh Phú Yên). Tổng cục Hải quan có ý kiến sau:</w:t>
      </w:r>
    </w:p>
    <w:p>
      <w:pPr>
        <w:pStyle w:val="Normal"/>
        <w:spacing w:before="0" w:after="120"/>
        <w:ind w:firstLine="720"/>
        <w:jc w:val="both"/>
        <w:rPr/>
      </w:pPr>
      <w:r>
        <w:rPr>
          <w:rFonts w:cs="Arial" w:ascii="Arial" w:hAnsi="Arial"/>
          <w:sz w:val="20"/>
          <w:szCs w:val="20"/>
        </w:rPr>
        <w:t>Sau khi tra cứu danh sách tờ khai nợ thuế của Công ty dịch vụ vật tư nông nghiệp Phú Yên (MST: 4400117257) trên hệ thống kế toán thuế tập trung ngày 28/7/2014 tại Tổng cục Hải quan thì Công ty vẫn còn nợ thuế tại Chi cục Hải quan Sân bay quốc tế Tân Sơn Nhất, Chi cục HQ CK Cảng Sài Gòn Khu vực I và Chi cục HQ Cảng Vict - Cục Hải quan TP. Hồ Chí Minh. Do vậy, để có cơ sở xem xét xử lý xóa tất cả các khoản nợ tiền thuế, tiền phạt phát sinh trước ngày 01/7/2007 còn nợ tính đến thời điểm hiện tại ở tất cả các đơn vị hải quan trên toàn quốc của Công ty dịch vụ vật tư nông nghiệp Phú Yên, Tổng cục Hải quan đề nghị Cục Hải quan TP. Hồ Chí Minh rà soát, kiểm tra lại nợ thuế của Công ty. Trường hợp nếu Công ty còn nợ tiền thuế phát sinh trước 01/7/2007 tại đơn vị mình quản lý thì căn cứ quy định về hồ sơ xóa nợ tại Thông tư 179/2013/TT-BTC ngày 02/12/2013 của Bộ Tài chính có công văn xác nhận số nợ của Công ty dịch vụ vật tư nông nghiệp Phú Yên tại đơn vị mình và có công văn đề nghị gửi về Tổng cục Hải quan trước ngày 14/8/2014).</w:t>
      </w:r>
    </w:p>
    <w:p>
      <w:pPr>
        <w:pStyle w:val="Normal"/>
        <w:ind w:firstLine="720"/>
        <w:jc w:val="both"/>
        <w:rPr>
          <w:rFonts w:ascii="Arial" w:hAnsi="Arial" w:cs="Arial"/>
          <w:sz w:val="20"/>
          <w:szCs w:val="20"/>
        </w:rPr>
      </w:pPr>
      <w:r>
        <w:rPr>
          <w:rFonts w:cs="Arial" w:ascii="Arial" w:hAnsi="Arial"/>
          <w:sz w:val="20"/>
          <w:szCs w:val="20"/>
        </w:rPr>
        <w:t>Tổng cục Hải quan thông báo để đơn vị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QLN-Xuân (3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 xml:space="preserve">KT. CỤC TRƯỞNG CỤC THUẾ XNK </w:t>
              <w:br/>
              <w:t>PHÓ CỤC TRƯỞNG</w:t>
              <w:br/>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6:40:00Z</dcterms:created>
  <dc:creator>dqhoa</dc:creator>
  <dc:description/>
  <cp:keywords/>
  <dc:language>en-US</dc:language>
  <cp:lastModifiedBy>Administrator</cp:lastModifiedBy>
  <dcterms:modified xsi:type="dcterms:W3CDTF">2014-08-13T06:40:00Z</dcterms:modified>
  <cp:revision>2</cp:revision>
  <dc:subject/>
  <dc:title>BỘ TÀI CHÍNH</dc:title>
</cp:coreProperties>
</file>