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979/TCHQ-TXNK</w:t>
              <w:br/>
            </w:r>
            <w:r>
              <w:rPr>
                <w:rFonts w:cs="Arial" w:ascii="Arial" w:hAnsi="Arial"/>
                <w:iCs/>
                <w:sz w:val="20"/>
                <w:szCs w:val="20"/>
              </w:rPr>
              <w:t>V/v: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718/HQHCM-TXNK ngày 28/7/2014 của Cục Hải quan T.P Hồ Chí Minh đề nghị xóa khoản tiền thuế, tiền phạt, phát sinh trước ngày 01/7/2007 còn nợ tính đến ngày 28 tháng 7 năm 2014 của Công ty thương mại xuất nhập khẩu Đồng Tháp (là doanh nghiệp nhà nước đã có quyết định giải thể số 95/QĐ.UB.TL ngày 18/9/2000); Về vấn đề này, Tổng cục Hải quan có ý kiến sau:</w:t>
      </w:r>
    </w:p>
    <w:p>
      <w:pPr>
        <w:pStyle w:val="Normal"/>
        <w:spacing w:before="0" w:after="120"/>
        <w:ind w:firstLine="720"/>
        <w:jc w:val="both"/>
        <w:rPr/>
      </w:pPr>
      <w:r>
        <w:rPr>
          <w:rFonts w:cs="Arial" w:ascii="Arial" w:hAnsi="Arial"/>
          <w:sz w:val="20"/>
          <w:szCs w:val="20"/>
        </w:rPr>
        <w:t>Sau khi tra cứu danh sách tờ khai nợ thuế của Công ty thương mại xuất nhập khẩu Đồng Tháp (MST: 1400100191) trên hệ thống kế toán thuế tập trung ngày 06/8/2014 tại Tổng cục Hải quan thì Công ty vẫn còn nợ thuế tại Chi cục Hải quan Tây Đô Cần Thơ - Cục Hải quan TP. Cần Thơ. Do vậy, để có cơ sở xem xét xử lý xóa tất cả các khoản nợ tiền thuế, tiền phạt phát sinh trước ngày 01/7/2007 còn nợ tính đến thời điểm hiện tại ở tất cả các đơn vị hải quan trên toàn quốc của Công ty thương mại xuất nhập khẩu Đồng Tháp, Tổng cục Hải quan đề nghị Cục Hải quan TP. Cần Thơ rà soát, kiểm tra lại nợ thuế của Công ty. Trường hợp nếu Công ty còn nợ tiền thuế phát sinh trước 01/7/2007 tại đơn vị mình quản lý thì căn cứ quy định về hồ sơ xóa nợ tại Thông tư 179/2013/TT-BTC ngày 02/12/2013 của Bộ Tài chính có công văn xác nhận số nợ của Công ty thương mại xuất nhập khẩu Đồng Tháp tại đơn vị mình và có công văn đề nghị gửi về Tổng cục Hải quan trước ngày 14/8/2014).</w:t>
      </w:r>
    </w:p>
    <w:p>
      <w:pPr>
        <w:pStyle w:val="Normal"/>
        <w:ind w:firstLine="720"/>
        <w:jc w:val="both"/>
        <w:rPr>
          <w:rFonts w:ascii="Arial" w:hAnsi="Arial" w:cs="Arial"/>
          <w:sz w:val="20"/>
          <w:szCs w:val="20"/>
        </w:rPr>
      </w:pPr>
      <w:r>
        <w:rPr>
          <w:rFonts w:cs="Arial" w:ascii="Arial" w:hAnsi="Arial"/>
          <w:sz w:val="20"/>
          <w:szCs w:val="20"/>
        </w:rPr>
        <w:t>Tổng cục Hải quan thông báo để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QLN-Xuân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 xml:space="preserve">KT. CỤC TRƯỞNG CỤC THUẾ XNK </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42:00Z</dcterms:created>
  <dc:creator>dqhoa</dc:creator>
  <dc:description/>
  <cp:keywords/>
  <dc:language>en-US</dc:language>
  <cp:lastModifiedBy>Administrator</cp:lastModifiedBy>
  <dcterms:modified xsi:type="dcterms:W3CDTF">2014-08-13T06:42:00Z</dcterms:modified>
  <cp:revision>2</cp:revision>
  <dc:subject/>
  <dc:title>BỘ TÀI CHÍNH</dc:title>
</cp:coreProperties>
</file>