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228"/>
        <w:gridCol w:w="6132"/>
      </w:tblGrid>
      <w:tr>
        <w:trPr/>
        <w:tc>
          <w:tcPr>
            <w:tcW w:w="322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1529/TCHQ-TXNK</w:t>
              <w:br/>
            </w:r>
            <w:r>
              <w:rPr>
                <w:rFonts w:cs="Arial" w:ascii="Arial" w:hAnsi="Arial"/>
                <w:iCs/>
                <w:sz w:val="20"/>
                <w:szCs w:val="20"/>
              </w:rPr>
              <w:t>V/v: Xử lý nợ thuế</w:t>
            </w:r>
          </w:p>
        </w:tc>
        <w:tc>
          <w:tcPr>
            <w:tcW w:w="613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2 tháng 09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151/HQLA-NV ngày 17/9/2014 của Cục Hải quan tỉnh Long An đề nghị xóa nợ thuế, phát sinh trước ngày 01/7/2007 của Công ty Thủy sản Tiền Giang nay là Công ty Dịch vụ Thủy sản Mỹ Tho (MST trên chương trình kế toán thuế tập trung: 1200100250 và 2531012) là doanh nghiệp nhà nước đã có Quyết định giải thể số 2960/QĐ.UB ngày 12/7/2001 của UBND tỉnh Tiền Giang. Tổng cục Hải quan có ý kiến sau:</w:t>
      </w:r>
    </w:p>
    <w:p>
      <w:pPr>
        <w:pStyle w:val="Normal"/>
        <w:spacing w:before="0" w:after="120"/>
        <w:ind w:firstLine="720"/>
        <w:jc w:val="both"/>
        <w:rPr/>
      </w:pPr>
      <w:r>
        <w:rPr>
          <w:rFonts w:cs="Arial" w:ascii="Arial" w:hAnsi="Arial"/>
          <w:sz w:val="20"/>
          <w:szCs w:val="20"/>
        </w:rPr>
        <w:t>Kết quả tra cứu danh sách tờ khai nợ thuế trên hệ thống kế toán thuế tập trung ngày 22/9/2014 tại Tổng cục Hải quan thì Công ty Thủy sản Tiền Giang nay là Công ty Dịch vụ thủy sản Mỹ Tho còn nợ thuế, số tiền: 26.674.286 đồng tại Chi cục HQ cảng Sài Gòn khu vực IV, Cục Hải quan TP. Hồ Chí Minh. Do vậy, để xử lý xóa tất cả các khoản tiền thuế, tiền phạt còn nợ phát sinh trước ngày 01/7/2007 của Công ty Dịch vụ thủy sản Mỹ Tho tính đến thời điểm hiện tại ở các đơn vị hải quan trên toàn quốc. Tổng cục Hải quan đề nghị Cục Hải quan TP. Hồ Chí Minh kiểm tra lại nợ thuế của Công ty Dịch vụ thủy sản Mỹ Tho. Trường hợp Công ty còn nợ tiền thuế, tiền phạt phát sinh trước 01/7/2007 do đơn vị quản lý thì căn cứ quy định về hồ sơ xóa nợ tại Thông tư số 179/2013/TT-BTC ngày 02/12/2013 của Bộ Tài Chính có công văn đề nghị xóa nợ (trừ quyết định giải thể) gửi về Tổng cục Hải quan trước ngày 27/9/2014.</w:t>
      </w:r>
    </w:p>
    <w:p>
      <w:pPr>
        <w:pStyle w:val="Normal"/>
        <w:ind w:firstLine="720"/>
        <w:jc w:val="both"/>
        <w:rPr>
          <w:rFonts w:ascii="Arial" w:hAnsi="Arial" w:cs="Arial"/>
          <w:sz w:val="20"/>
          <w:szCs w:val="20"/>
        </w:rPr>
      </w:pPr>
      <w:r>
        <w:rPr>
          <w:rFonts w:cs="Arial" w:ascii="Arial" w:hAnsi="Arial"/>
          <w:sz w:val="20"/>
          <w:szCs w:val="20"/>
        </w:rPr>
        <w:t>Tổng cục Hải quan thông báo để đơn vị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0" w:type="dxa"/>
          <w:bottom w:w="0" w:type="dxa"/>
          <w:right w:w="0" w:type="dxa"/>
        </w:tblCellMar>
      </w:tblPr>
      <w:tblGrid>
        <w:gridCol w:w="4309"/>
        <w:gridCol w:w="5051"/>
      </w:tblGrid>
      <w:tr>
        <w:trPr/>
        <w:tc>
          <w:tcPr>
            <w:tcW w:w="4309"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Lưu: VT, TXNK, Tĩnh (3b).</w:t>
            </w:r>
          </w:p>
        </w:tc>
        <w:tc>
          <w:tcPr>
            <w:tcW w:w="5051"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49:00Z</dcterms:created>
  <dc:creator>dqhoa</dc:creator>
  <dc:description/>
  <cp:keywords/>
  <dc:language>en-US</dc:language>
  <cp:lastModifiedBy>Administrator</cp:lastModifiedBy>
  <dcterms:modified xsi:type="dcterms:W3CDTF">2014-09-24T06:49:00Z</dcterms:modified>
  <cp:revision>2</cp:revision>
  <dc:subject/>
  <dc:title>BỘ TÀI CHÍNH</dc:title>
</cp:coreProperties>
</file>