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Ộ TÀI CHÍNH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ỤC HẢI QUAN</w:t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14190/TCHQ-GSQL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V/v: hướng dẫn thời hạn nộp thuế đối với phương tiện quay vòng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, ngày 26 tháng 11 năm 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6402"/>
      </w:tblGrid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20"/>
                <w:tab w:val="center" w:pos="1371" w:leader="none"/>
                <w:tab w:val="right" w:pos="274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ab/>
              <w:t>Kính gửi: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ông ty Honda Việt Nam 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đ/c: phường Phúc Thắng, Phúc Yên, tỉnh Vĩnh Phúc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Trả lời công văn số 2010/2014/HVN/D ngày 20/10/2014 của Công ty Honda Việt Nam đề nghị hướng dẫn thời hạn nộp thuế đối </w:t>
      </w:r>
      <w:r>
        <w:rPr>
          <w:rFonts w:cs="Arial" w:ascii="Arial" w:hAnsi="Arial"/>
          <w:sz w:val="20"/>
          <w:szCs w:val="20"/>
          <w:shd w:fill="FFFFFF" w:val="clear"/>
        </w:rPr>
        <w:t>với</w:t>
      </w:r>
      <w:r>
        <w:rPr>
          <w:rFonts w:cs="Arial" w:ascii="Arial" w:hAnsi="Arial"/>
          <w:sz w:val="20"/>
          <w:szCs w:val="20"/>
        </w:rPr>
        <w:t xml:space="preserve"> hàng hóa là phương tiện quay vòng, Tổng cục Hải quan có ý kiến như sau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) Về thời hạn tạm nhập tái xuất, tạm xuất tái nhập đối với phương tiện quay vòng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 tại khoản 3, Điều 54, Thông tư số 128/2013/TT-BTC thực hiện theo thỏa thuận của doanh nghiệp với bên đối tác và đăng ký với Hải quan cửa khẩu theo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 tại khoản 2, Điều 13, </w:t>
      </w:r>
      <w:r>
        <w:rPr>
          <w:rFonts w:cs="Arial" w:ascii="Arial" w:hAnsi="Arial"/>
          <w:sz w:val="20"/>
          <w:szCs w:val="20"/>
          <w:shd w:fill="FFFFFF" w:val="clear"/>
        </w:rPr>
        <w:t>Nghị định số</w:t>
      </w:r>
      <w:r>
        <w:rPr>
          <w:rFonts w:cs="Arial" w:ascii="Arial" w:hAnsi="Arial"/>
          <w:sz w:val="20"/>
          <w:szCs w:val="20"/>
        </w:rPr>
        <w:t xml:space="preserve"> 12/2006/NĐ-CP ngày 23/1/2006 của Chính phủ (nay là khoản 3, Điều 12 Nghị định số 187/2013/NĐ-CP ngày 20/11/2013 của Chính phủ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) Về chính sách thuế: thực hiện theo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 tại khoản 1, Điều 100, Thông tư số 128/2013/TT-BTC nêu trên; theo đó quá thời hạn 90 ngày mà doanh nghiệp chưa tái xuất thì phải nộp thuế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ổng cục Hải quan trả lời để Công ty Honda Việt Nam được biết và thực hiện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Như trên;</w:t>
              <w:br/>
              <w:t>- Lưu: VT, GSQL (3b)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. TỔNG CỤC TRƯỞNG</w:t>
              <w:br/>
              <w:t>PHÓ TỔNG CỤC TRƯỞNG</w:t>
              <w:br/>
              <w:br/>
              <w:br/>
              <w:t>Vũ Ngọc An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25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59:00Z</dcterms:created>
  <dc:creator>dqhoa</dc:creator>
  <dc:description/>
  <cp:keywords/>
  <dc:language>en-US</dc:language>
  <cp:lastModifiedBy>Administrator</cp:lastModifiedBy>
  <dcterms:modified xsi:type="dcterms:W3CDTF">2014-12-01T15:59:00Z</dcterms:modified>
  <cp:revision>2</cp:revision>
  <dc:subject/>
  <dc:title>BỘ TÀI CHÍNH</dc:title>
</cp:coreProperties>
</file>