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198/TCHQ-TXNK</w:t>
              <w:br/>
            </w:r>
            <w:r>
              <w:rPr>
                <w:rFonts w:cs="Arial" w:ascii="Arial" w:hAnsi="Arial"/>
                <w:iCs/>
                <w:sz w:val="20"/>
                <w:szCs w:val="20"/>
              </w:rPr>
              <w:t>V/v: Giá tính thuế hàng N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3860/HQHCM-TXNK </w:t>
      </w:r>
      <w:r>
        <w:rPr>
          <w:rFonts w:cs="Arial" w:ascii="Arial" w:hAnsi="Arial"/>
          <w:sz w:val="20"/>
          <w:szCs w:val="20"/>
          <w:shd w:fill="FFFFFF" w:val="clear"/>
        </w:rPr>
        <w:t>ngày</w:t>
      </w:r>
      <w:r>
        <w:rPr>
          <w:rFonts w:cs="Arial" w:ascii="Arial" w:hAnsi="Arial"/>
          <w:sz w:val="20"/>
          <w:szCs w:val="20"/>
        </w:rPr>
        <w:t xml:space="preserve"> 30/10/2014 của Cục Hải quan TP. Hồ Chí Minh báo cáo vướng mắc về giá tính thuế mặt hàng nhựa Polyeter nguyên sinh, dạng lỏng của Công ty TNHH FHT. Về vấn đề này, Tổng cục Hải quan có ý kiến như sau:</w:t>
      </w:r>
    </w:p>
    <w:p>
      <w:pPr>
        <w:pStyle w:val="Normal"/>
        <w:spacing w:before="0" w:after="120"/>
        <w:ind w:firstLine="720"/>
        <w:jc w:val="both"/>
        <w:rPr/>
      </w:pPr>
      <w:r>
        <w:rPr>
          <w:rFonts w:cs="Arial" w:ascii="Arial" w:hAnsi="Arial"/>
          <w:sz w:val="20"/>
          <w:szCs w:val="20"/>
        </w:rPr>
        <w:t xml:space="preserve">Về giá tính thuế mặt hàng nhựa Polyester nguyên sinh, dạng lỏng theo tờ khai số 179073/NKD01 ngày 09/12/2013, số 166901/NKD ngày 18/11/2013, số 166910/NKD ngày 18/11/2013, số 166917/NKD ngày 18/11/2013, số 173201/NKD ngày 28/11/2013, số 173206/NKD </w:t>
      </w:r>
      <w:r>
        <w:rPr>
          <w:rFonts w:cs="Arial" w:ascii="Arial" w:hAnsi="Arial"/>
          <w:sz w:val="20"/>
          <w:szCs w:val="20"/>
          <w:shd w:fill="FFFFFF" w:val="clear"/>
        </w:rPr>
        <w:t>ngày</w:t>
      </w:r>
      <w:r>
        <w:rPr>
          <w:rFonts w:cs="Arial" w:ascii="Arial" w:hAnsi="Arial"/>
          <w:sz w:val="20"/>
          <w:szCs w:val="20"/>
        </w:rPr>
        <w:t xml:space="preserve"> 28/11/2013 và số 175956/NKD ngày 03/12/2013 của Công ty TNHH FHT, Tổng cục trưởng Tổng cục Hải quan đã có Quyết định giải quyết khiếu nại lần hai số 2501/QĐ-TCHQ ngày 25/8/2014, số 3027/QĐ-TCHQ ngày 17/10/2014, theo đó: yêu cầu Cục Hải quan TP.Hồ Chí Minh xác định trị giá mặt hàng nhựa Polyester nguyên sinh dạng lỏng, xuất xứ Đài Loan nhập khẩu tại các tờ khai nêu trên trên cơ sở thông tin dữ liệu tờ khai số 191529/NKD ngày 27/12/2013 tại Chi cục Hải quan Cảng Cát Lái, số 27461/NKD ngày 31/12/2013 tại Chi cục Hải quan CK Hải Phòng KV2, số 176822/NKD ngày 05/12/2013 tại Chỉ cục Hải quan Cảng Cát Lái, số 115671/NKD ngày 10/12/2013, số 108055/NKD ngày 19/11/2013 tại Chi cục hải quan quản lý hàng đầu tư Hồ Chí Minh có giá xác định 2.2 usd/kg và các thông tin dữ liệu mặt hàng tương tự khác, đồng thời có xem xét đến yếu tố mã code sản phẩm, hàm lượng, thành phần... cấu tạo nên sản phẩm và mục đích sử dụng của sản phẩm ảnh hưởng đến trị giá.</w:t>
      </w:r>
    </w:p>
    <w:p>
      <w:pPr>
        <w:pStyle w:val="Normal"/>
        <w:spacing w:before="0" w:after="120"/>
        <w:ind w:firstLine="720"/>
        <w:jc w:val="both"/>
        <w:rPr>
          <w:rFonts w:ascii="Arial" w:hAnsi="Arial" w:cs="Arial"/>
          <w:sz w:val="20"/>
          <w:szCs w:val="20"/>
        </w:rPr>
      </w:pPr>
      <w:r>
        <w:rPr>
          <w:rFonts w:cs="Arial" w:ascii="Arial" w:hAnsi="Arial"/>
          <w:sz w:val="20"/>
          <w:szCs w:val="20"/>
        </w:rPr>
        <w:t>Do vậy, Tổng cục Hải quan đề nghị Cục Hải quan TP. Hồ Chí Minh thực hiện xác định trị giá đối với các tờ khai nêu trên theo đúng Quyết định giải quyết khiếu nại lần hai số 2501/QĐ-TCHQ ngày 25/8/2014, số 3027/QĐ-TCHQ ngày 17/10/2014 của Tổng cục trưởng Tổng cục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Bình (5).</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oàng Tuấn</w:t>
            </w:r>
          </w:p>
        </w:tc>
      </w:tr>
    </w:tbl>
    <w:p>
      <w:pPr>
        <w:pStyle w:val="Normal"/>
        <w:rPr>
          <w:rFonts w:ascii="Arial" w:hAnsi="Arial" w:cs="Arial"/>
          <w:sz w:val="20"/>
          <w:szCs w:val="20"/>
        </w:rPr>
      </w:pPr>
      <w:r>
        <w:rPr>
          <w:rFonts w:cs="Arial" w:ascii="Arial" w:hAnsi="Arial"/>
          <w:sz w:val="20"/>
          <w:szCs w:val="20"/>
        </w:rPr>
        <w:t> </w:t>
      </w:r>
    </w:p>
    <w:p>
      <w:pPr>
        <w:pStyle w:val="Normal"/>
        <w:tabs>
          <w:tab w:val="clear" w:pos="720"/>
          <w:tab w:val="left" w:pos="2490" w:leader="none"/>
        </w:tabs>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06:00Z</dcterms:created>
  <dc:creator>dqhoa</dc:creator>
  <dc:description/>
  <cp:keywords/>
  <dc:language>en-US</dc:language>
  <cp:lastModifiedBy>Administrator</cp:lastModifiedBy>
  <dcterms:modified xsi:type="dcterms:W3CDTF">2014-12-01T16:06:00Z</dcterms:modified>
  <cp:revision>2</cp:revision>
  <dc:subject/>
  <dc:title>BỘ TÀI CHÍNH</dc:title>
</cp:coreProperties>
</file>