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505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hời hạn nộp thuế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03 tháng 12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402"/>
      </w:tblGrid>
      <w:tr>
        <w:trPr/>
        <w:tc>
          <w:tcPr>
            <w:tcW w:w="29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ính gửi: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Elentec Việt Nam.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ô 44F-44J-Khu công nghiệp Quang Minh-Mê Linh- Hà Nội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Trả lời Công văn số 2014118/EV ngày 24/11/2014 của Công ty TNHH Elentec Việt Nam về việc xin được nộp dần thuế VAT. Vấn đề này, Tổng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- Về thời hạn nộp thuế quy định tại Điều 20 Thông tư số 128/2013/TT-BTC ngày 10/09/2014 của Bộ Tài chính. Do đó, đề nghị Công ty thực hiện theo đúng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ề việc nộp dần tiền thuế, đề nghị Công ty căn cứ tại Điều 132 Thông tư số 128/2013/TT-BTC nêu trên và liên hệ với hải quan nơi đăng ký tờ khai để được giải quyết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ục Thuế XNK - Tổng cục Hải quan thông báo để Công ty TNHH Elentec Việt Nam biết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Lưu: VT, TXNK-Trang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Hải Tra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19:00Z</dcterms:created>
  <dc:creator>dqhoa</dc:creator>
  <dc:description/>
  <cp:keywords/>
  <dc:language>en-US</dc:language>
  <cp:lastModifiedBy>Administrator</cp:lastModifiedBy>
  <dcterms:modified xsi:type="dcterms:W3CDTF">2014-12-05T08:19:00Z</dcterms:modified>
  <cp:revision>2</cp:revision>
  <dc:subject/>
  <dc:title>BỘ TÀI CHÍNH</dc:title>
</cp:coreProperties>
</file>