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5535"/>
      </w:tblGrid>
      <w:tr>
        <w:trPr/>
        <w:tc>
          <w:tcPr>
            <w:tcW w:w="35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Ộ TÀI CHÍNH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ỔNG CỤC HẢI QUAN</w:t>
              <w:br/>
              <w:t>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: 14598/TCHQ-TXNK</w:t>
              <w:br/>
            </w:r>
            <w:r>
              <w:rPr>
                <w:rFonts w:cs="Arial" w:ascii="Arial" w:hAnsi="Arial"/>
                <w:iCs/>
                <w:sz w:val="20"/>
                <w:szCs w:val="20"/>
              </w:rPr>
              <w:t>V/v: Vướng mắc thông quan</w:t>
            </w:r>
          </w:p>
        </w:tc>
        <w:tc>
          <w:tcPr>
            <w:tcW w:w="55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ỘNG HÒA XÃ HỘI CHỦ NGHĨA VIỆT NAM</w:t>
              <w:br/>
              <w:t xml:space="preserve">Độc lập - Tự do - Hạnh phúc </w:t>
              <w:br/>
              <w:t>--------------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Hà Nội, ngày 08 tháng 12 năm 201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ính gửi:</w:t>
      </w:r>
      <w:r>
        <w:rPr>
          <w:rFonts w:cs="Arial" w:ascii="Arial" w:hAnsi="Arial"/>
          <w:sz w:val="20"/>
          <w:szCs w:val="20"/>
        </w:rPr>
        <w:t xml:space="preserve"> Cục Hải quan TP. Hà Nội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Tổng cục Hải quan nhận được Công văn số 3479/HQHN-TXNK ngày 14/11/2014 của Cục Hải quan TP. Hà Nội về việc vướng mắc thông quan hàng hóa. Về vấn đề này, Tổng cục Hải quan có ý kiến như sau: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. Về thủ tục gia hạn: Đề nghị Cục Hải quan Hà Nội hướng dẫn doanh nghiệp thực hiện thủ tục gia hạn nộp thuế GTGT sau khi đăng ký tờ khai hải quan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Về việc in tờ khai, hệ thống VNACCS chỉ cho phép in tờ khai khi đã hoàn thành nghĩa vụ thuế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ổng cục Hải quan thông báo để Cục Hải quan TP. Hà Nội được biết và thực hiện./.</w:t>
      </w:r>
    </w:p>
    <w:p>
      <w:pPr>
        <w:pStyle w:val="Normal"/>
        <w:rPr/>
      </w:pPr>
      <w:r>
        <w:rPr/>
        <w:t> 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932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ơi nhận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- Như trên; </w:t>
              <w:br/>
              <w:t>- Lưu: VT, TXNK-QLN-Dũng(3b).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L. TỔNG CỤC TRƯỞNG </w:t>
              <w:br/>
              <w:t>KT. CỤC TRƯỞNG CỤC THUẾ XNK</w:t>
              <w:br/>
              <w:t>PHÓ CỤC TRƯỞNG</w:t>
              <w:br/>
              <w:br/>
              <w:br/>
              <w:br/>
              <w:br/>
              <w:t>Nguyễn Hải Trang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2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33440" cy="736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36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4:58:00Z</dcterms:created>
  <dc:creator>dqhoa</dc:creator>
  <dc:description/>
  <cp:keywords/>
  <dc:language>en-US</dc:language>
  <cp:lastModifiedBy>Administrator</cp:lastModifiedBy>
  <dcterms:modified xsi:type="dcterms:W3CDTF">2014-12-16T04:58:00Z</dcterms:modified>
  <cp:revision>2</cp:revision>
  <dc:subject/>
  <dc:title>BỘ TÀI CHÍNH</dc:title>
</cp:coreProperties>
</file>