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025/TCHQ-TXNK</w:t>
              <w:br/>
            </w:r>
            <w:r>
              <w:rPr>
                <w:rFonts w:cs="Arial" w:ascii="Arial" w:hAnsi="Arial"/>
                <w:iCs/>
                <w:sz w:val="20"/>
                <w:szCs w:val="20"/>
              </w:rPr>
              <w:t>V/v: Xử lý thuế hàng hóa NK</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1 tháng 11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Hải Phòng;</w:t>
              <w:br/>
              <w:t>- Cục Hải quan tỉnh Thanh Hóa.</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6922/HQHP-TXNK ngày 24/9/2014 của Cục Hải quan TP. Hải Phòng đề nghị xử lý vướng mắc đối với phương tiện vận tải chuyên dùng nằm trong dây chuyền công nghệ phục vụ dự án đầu tư theo hướng dẫn tại công văn số 9710/TCHQ-TXNK ngày 04/8/2014,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đối tượng miễn thuế hàng hóa nhập khẩu:</w:t>
      </w:r>
    </w:p>
    <w:p>
      <w:pPr>
        <w:pStyle w:val="Normal"/>
        <w:spacing w:before="0" w:after="120"/>
        <w:ind w:firstLine="720"/>
        <w:jc w:val="both"/>
        <w:rPr/>
      </w:pPr>
      <w:r>
        <w:rPr>
          <w:rFonts w:cs="Arial" w:ascii="Arial" w:hAnsi="Arial"/>
          <w:sz w:val="20"/>
          <w:szCs w:val="20"/>
        </w:rPr>
        <w:t>Căn cứ Nghị định số 149/2005/NĐ-CP ngày 08/12/2005, Thông tư số 59/2007/TT-BTC ngày 14/6/2007, Thông tư số 79/2009/TT-BTC ngày 20/4/2009, đề nghị Cục Hải quan tỉnh Thanh Hóa kiểm tra cụ thể hàng hóa nhập khẩu để thực hiện dự án đầu tư “xây dựng khu trung tâm liên hợp du lịch và thể thao sân Golf 54 lỗ Hồ Yên Thắng” do Công ty CP Đầu tư PV-Inconess đã đăng ký với cơ quan Hải quan tại Danh mục số 102/HQTH-NV ngày 21/11/2007, số 63/HQTH-NV ngày 09/5/2008 đối chiếu với Danh mục số 76/HQTH-NV ngày 18/9/2009 (thay thế Danh mục số 102/HQTH-NV ngày 21/11/2007 và số 63/HQTH-NV ngày 09/5/2008), nếu hàng hóa thuộc Danh mục số 76/HQTH-NV đã được xác nhận tại Danh mục số 102/HQTH-NV và số 63/HQTH-NV, thì xử lý miễn thuế nhập khẩu cho số hàng hóa Công ty đã đăng ký tại Danh mục số 102/HQTH-NV và số 63/HQTH-NV.</w:t>
      </w:r>
    </w:p>
    <w:p>
      <w:pPr>
        <w:pStyle w:val="Normal"/>
        <w:spacing w:before="0" w:after="120"/>
        <w:ind w:firstLine="720"/>
        <w:jc w:val="both"/>
        <w:rPr>
          <w:rFonts w:ascii="Arial" w:hAnsi="Arial" w:cs="Arial"/>
          <w:sz w:val="20"/>
          <w:szCs w:val="20"/>
        </w:rPr>
      </w:pPr>
      <w:r>
        <w:rPr>
          <w:rFonts w:cs="Arial" w:ascii="Arial" w:hAnsi="Arial"/>
          <w:sz w:val="20"/>
          <w:szCs w:val="20"/>
        </w:rPr>
        <w:t>Đối với số hàng hóa mới đăng ký tại Danh mục số 76/HQTH-NV ngày 18/9/2009 và số 91/HQTH-NV ngày 21/3/2011, Công ty chỉ được miễn thuế đối với hàng hóa nêu tại Phụ lục III Nghị định số 149/2005/NĐ-CP.</w:t>
      </w:r>
    </w:p>
    <w:p>
      <w:pPr>
        <w:pStyle w:val="Normal"/>
        <w:spacing w:before="0" w:after="120"/>
        <w:ind w:firstLine="720"/>
        <w:jc w:val="both"/>
        <w:rPr>
          <w:rFonts w:ascii="Arial" w:hAnsi="Arial" w:cs="Arial"/>
          <w:sz w:val="20"/>
          <w:szCs w:val="20"/>
        </w:rPr>
      </w:pPr>
      <w:r>
        <w:rPr>
          <w:rFonts w:cs="Arial" w:ascii="Arial" w:hAnsi="Arial"/>
          <w:sz w:val="20"/>
          <w:szCs w:val="20"/>
        </w:rPr>
        <w:t>2. Về việc sử dụng xác nhận phương tiện vận tải chuyên dùng trong dây chuyền công nghệ của Bộ Khoa học và Công nghệ để nhập khẩu mặt hàng xe điện chạy trong sân golf theo các tờ khai số 100033492641/A12 và 100033492642/A12 ngày 09/6/2014 của Công ty CP Đầu tư PV-Inconess:</w:t>
      </w:r>
    </w:p>
    <w:p>
      <w:pPr>
        <w:pStyle w:val="Normal"/>
        <w:spacing w:before="0" w:after="120"/>
        <w:ind w:firstLine="720"/>
        <w:jc w:val="both"/>
        <w:rPr>
          <w:rFonts w:ascii="Arial" w:hAnsi="Arial" w:cs="Arial"/>
          <w:sz w:val="20"/>
          <w:szCs w:val="20"/>
        </w:rPr>
      </w:pPr>
      <w:r>
        <w:rPr>
          <w:rFonts w:cs="Arial" w:ascii="Arial" w:hAnsi="Arial"/>
          <w:sz w:val="20"/>
          <w:szCs w:val="20"/>
        </w:rPr>
        <w:t>Về vấn đề này, Tổng cục Hải quan đã có công văn số 9710/TCHQ-TXNK ngày 04/8/2014 hướng dẫn sử dụng xác nhận của Bộ Khoa học và Công nghệ đối với phương tiện vận tải chuyên dùng nhập khẩu cho dự án ưu đãi đầu tư. Đề nghị Cục Hải quan TP. Hải Phòng căn cứ công văn số 9710/TCHQ-TXNK nêu trên để thực hiện.</w:t>
      </w:r>
    </w:p>
    <w:p>
      <w:pPr>
        <w:pStyle w:val="Normal"/>
        <w:ind w:firstLine="720"/>
        <w:jc w:val="both"/>
        <w:rPr>
          <w:rFonts w:ascii="Arial" w:hAnsi="Arial" w:cs="Arial"/>
          <w:sz w:val="20"/>
          <w:szCs w:val="20"/>
        </w:rPr>
      </w:pPr>
      <w:r>
        <w:rPr>
          <w:rFonts w:cs="Arial" w:ascii="Arial" w:hAnsi="Arial"/>
          <w:sz w:val="20"/>
          <w:szCs w:val="20"/>
        </w:rPr>
        <w:t>Tổng cục Hải quan có ý kiến để Cục Hải quan TP. Hải Phòng, Cục Hải quan tỉnh Thanh Hóa biết, phối hợp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T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44:00Z</dcterms:created>
  <dc:creator>dqhoa</dc:creator>
  <dc:description/>
  <cp:keywords/>
  <dc:language>en-US</dc:language>
  <cp:lastModifiedBy>Administrator</cp:lastModifiedBy>
  <dcterms:modified xsi:type="dcterms:W3CDTF">2014-12-02T04:44:00Z</dcterms:modified>
  <cp:revision>2</cp:revision>
  <dc:subject/>
  <dc:title>BỘ TÀI CHÍNH</dc:title>
</cp:coreProperties>
</file>