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471/TCHQ-TXNK</w:t>
              <w:br/>
            </w:r>
            <w:r>
              <w:rPr>
                <w:rFonts w:cs="Arial" w:ascii="Arial" w:hAnsi="Arial"/>
                <w:iCs/>
                <w:sz w:val="20"/>
                <w:szCs w:val="20"/>
              </w:rPr>
              <w:t>V/v: Thuế chống bán phá giá</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Vụ Chính sách t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số 2933/HQTN-NV ngày 31/12/2014 của Cục Hải quan tỉnh Long An vướng mắc về thuế chống bán phá giá đối với mặt hàng “Thép không gỉ cán nguội”. Về vấn đề này, Tổng cục Hải quan có ý kiến như sau:</w:t>
      </w:r>
    </w:p>
    <w:p>
      <w:pPr>
        <w:pStyle w:val="Normal"/>
        <w:spacing w:before="0" w:after="120"/>
        <w:ind w:firstLine="720"/>
        <w:jc w:val="both"/>
        <w:rPr/>
      </w:pPr>
      <w:r>
        <w:rPr>
          <w:rFonts w:cs="Arial" w:ascii="Arial" w:hAnsi="Arial"/>
          <w:sz w:val="20"/>
          <w:szCs w:val="20"/>
        </w:rPr>
        <w:t>- Vướng mắc nêu tại điểm 1 Công văn số 2933/HQTN-NV của Cục Hải quan tỉnh Long An: Qua nghiên cứu, Tổng cục Hải quan thấy vướng mắc của Cục Hải quan tỉnh Long An liên quan đến việc thực hiện thuế chống bán phá giá đối với mặt hàng “Thép không gỉ cán nguội” (thuộc nhóm 7219; 7220) do doanh nghiệp chế xuất nhập khẩu để sản xuất mặt hàng “Ống thép không gỉ” sau bán cho các doanh nghiệp nội địa và Công văn số 8300/BTC-CST ngày 23/9/2014 của Bộ Tài chính do Vụ Chính sách thuế chủ trì tham mưu, hướng dẫn.</w:t>
      </w:r>
    </w:p>
    <w:p>
      <w:pPr>
        <w:pStyle w:val="Normal"/>
        <w:spacing w:before="0" w:after="120"/>
        <w:ind w:firstLine="720"/>
        <w:jc w:val="both"/>
        <w:rPr/>
      </w:pPr>
      <w:r>
        <w:rPr>
          <w:rFonts w:cs="Arial" w:ascii="Arial" w:hAnsi="Arial"/>
          <w:sz w:val="20"/>
          <w:szCs w:val="20"/>
        </w:rPr>
        <w:t>Vì vậy, để tháo gỡ vướng mắc, đảm bảo thực hiện thống nhất, Tổng cục Hải quan chuyển các nội dung nêu tại điểm 1 Công văn số 1990/HQTN-NV của Cục Hải quan tỉnh Long An đến Vụ Chính sách thuế chủ trì xem xét, hướng dẫn xử lý.</w:t>
      </w:r>
    </w:p>
    <w:p>
      <w:pPr>
        <w:pStyle w:val="Normal"/>
        <w:spacing w:before="0" w:after="120"/>
        <w:ind w:firstLine="720"/>
        <w:jc w:val="both"/>
        <w:rPr/>
      </w:pPr>
      <w:r>
        <w:rPr>
          <w:rFonts w:cs="Arial" w:ascii="Arial" w:hAnsi="Arial"/>
          <w:sz w:val="20"/>
          <w:szCs w:val="20"/>
        </w:rPr>
        <w:t>- Vướng mắc nêu tại điểm 2 Công văn số 2933/HQTN-NV của Cục Hải quan tỉnh Long An: Hiện nay, Tổng cục Hải quan đang xem xét để trả lời Cục Hải quan tỉnh Tây Ninh trong thời gian sớm nhất.</w:t>
      </w:r>
    </w:p>
    <w:p>
      <w:pPr>
        <w:pStyle w:val="Normal"/>
        <w:ind w:firstLine="720"/>
        <w:jc w:val="both"/>
        <w:rPr>
          <w:rFonts w:ascii="Arial" w:hAnsi="Arial" w:cs="Arial"/>
          <w:sz w:val="20"/>
          <w:szCs w:val="20"/>
        </w:rPr>
      </w:pPr>
      <w:r>
        <w:rPr>
          <w:rFonts w:cs="Arial" w:ascii="Arial" w:hAnsi="Arial"/>
          <w:sz w:val="20"/>
          <w:szCs w:val="20"/>
        </w:rPr>
        <w:t>Trân trọng cảm ơn sự phối hợp công tác!</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GSQL (để phối hợp);</w:t>
              <w:br/>
              <w:t>- Cục HQ tỉnh Long An (để biết);</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2:00Z</dcterms:created>
  <dc:creator>dqhoa</dc:creator>
  <dc:description/>
  <cp:keywords/>
  <dc:language>en-US</dc:language>
  <cp:lastModifiedBy>Administrator</cp:lastModifiedBy>
  <dcterms:modified xsi:type="dcterms:W3CDTF">2015-01-26T06:22:00Z</dcterms:modified>
  <cp:revision>2</cp:revision>
  <dc:subject/>
  <dc:title>BỘ TÀI CHÍNH</dc:title>
</cp:coreProperties>
</file>