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4996/TCHQ-TXNK</w:t>
              <w:br/>
            </w:r>
            <w:r>
              <w:rPr>
                <w:rFonts w:cs="Arial" w:ascii="Arial" w:hAnsi="Arial"/>
                <w:iCs/>
                <w:sz w:val="20"/>
                <w:szCs w:val="20"/>
              </w:rPr>
              <w:t>V/v: Hoàn thuế NK hàng tái nhập</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7 tháng 12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ải Phò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8083/HQHP-TXNK </w:t>
      </w:r>
      <w:r>
        <w:rPr>
          <w:rFonts w:cs="Arial" w:ascii="Arial" w:hAnsi="Arial"/>
          <w:sz w:val="20"/>
          <w:szCs w:val="20"/>
          <w:shd w:fill="FFFFFF" w:val="clear"/>
        </w:rPr>
        <w:t>ngày</w:t>
      </w:r>
      <w:r>
        <w:rPr>
          <w:rFonts w:cs="Arial" w:ascii="Arial" w:hAnsi="Arial"/>
          <w:sz w:val="20"/>
          <w:szCs w:val="20"/>
        </w:rPr>
        <w:t xml:space="preserve"> 21/11/2014 của Cục Hải quan thành phố Hải Phòng về việc vướng mắc hoàn thuế hàng tái nhập.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khoản 7 Điều 112 Thông tư số 128/2013/TT-BTC ngày 10/09/2013 của Bộ Tài chính thì hàng hóa đã xuất khẩu nhưng phải nhập khẩu trở lại Việt Nam được xét hoàn thuế xuất khẩu đã nộp và không phải nộp thuế nhập khẩu.</w:t>
      </w:r>
    </w:p>
    <w:p>
      <w:pPr>
        <w:pStyle w:val="Normal"/>
        <w:spacing w:before="0" w:after="120"/>
        <w:ind w:firstLine="720"/>
        <w:jc w:val="both"/>
        <w:rPr/>
      </w:pPr>
      <w:r>
        <w:rPr>
          <w:rFonts w:cs="Arial" w:ascii="Arial" w:hAnsi="Arial"/>
          <w:sz w:val="20"/>
          <w:szCs w:val="20"/>
        </w:rPr>
        <w:t>Để giải quyết vướng mắc cho doanh nghiệp, yêu cầu Cục Hải quan thành phố Hải Phòng kiểm tra hồ sơ gốc lô hàng xuất khẩu, lô hàng tái nhập trở lại, lô hàng xuất trả, sổ sách chứng từ kế toán và các giao dịch khác có liên quan, nếu xác định hàng hóa tái nhập thuộc tờ khai số 36 NTA2 ngày 21/12/2013 là hàng hóa đã xuất khẩu trước đây thuộc tờ khai số 1856/XKD01 và số 1857/XKD01 ngày 26/08/2013; sau khi tái chế doanh nghiệp đã xuất hết số hàng nêu trên theo tờ khai số 300016153640 B13 ngày 20/05/2014 thì thực hiện hoàn thuế nhập khẩu đã nộp cho tờ khai số 36 NTA2 theo quy định. Hồ sơ thủ tục hoàn thuế thực hiện theo quy định tại Điều 119, Điều 130 thông tư số 128/2013/TT-BTC của Bộ Tài chí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hành phố Hải Phòng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bookmarkStart w:id="0" w:name="bookmark3"/>
            <w:r>
              <w:rPr>
                <w:rFonts w:cs="Arial" w:ascii="Arial" w:hAnsi="Arial"/>
                <w:sz w:val="20"/>
                <w:szCs w:val="20"/>
              </w:rPr>
              <w:t>-</w:t>
            </w:r>
            <w:bookmarkEnd w:id="0"/>
            <w:r>
              <w:rPr>
                <w:rFonts w:cs="Arial" w:ascii="Arial" w:hAnsi="Arial"/>
                <w:sz w:val="20"/>
                <w:szCs w:val="20"/>
              </w:rPr>
              <w:t xml:space="preserve"> Như trên;</w:t>
              <w:br/>
              <w:t>- Đ/c Nguyễn Dương Thái PTCT (để b/c);</w:t>
              <w:br/>
              <w:t>- Lưu: VT, TXNK -CST (03 bản).</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53:00Z</dcterms:created>
  <dc:creator>dqhoa</dc:creator>
  <dc:description/>
  <cp:keywords/>
  <dc:language>en-US</dc:language>
  <cp:lastModifiedBy>Administrator</cp:lastModifiedBy>
  <dcterms:modified xsi:type="dcterms:W3CDTF">2014-12-19T08:53:00Z</dcterms:modified>
  <cp:revision>2</cp:revision>
  <dc:subject/>
  <dc:title>BỘ TÀI CHÍNH</dc:title>
</cp:coreProperties>
</file>