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61/TCHQ-TXNK</w:t>
              <w:br/>
            </w:r>
            <w:r>
              <w:rPr>
                <w:rFonts w:cs="Arial" w:ascii="Arial" w:hAnsi="Arial"/>
                <w:iCs/>
                <w:sz w:val="20"/>
                <w:szCs w:val="20"/>
              </w:rPr>
              <w:t>V/v: Hoà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7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3632/HQHN-TXNK ngày 27/11/2014 của Cục Hải quan TP.Hà Nội về việc vướng mắc hồ sơ hoàn thuế hàng nhập khẩu nhưng phải tái xuất do không đạt yêu cầu kiểm tra,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ểm c khoản 3 Điều 42 Luật Quản lý thuế được sửa đổi, bổ sung tại khoản 11 Điều 1 Luật số 21/2012/QH13 về sửa đổi, bổ sung một số điều của Luật quản lý thuế; Điều 20 Thông tư 128/2013/TT-BTC thì: trừ hàng hóa là nguyên liệu vật tư nhập khẩu để sản xuất hàng hóa xuất khẩu, hàng hóa kinh doanh tạm nhập-tái xuất, hàng hóa xuất khẩu, nhập khẩu khác phải nộp thuế trước khi thông quan hoặc giải phóng hàng. Trường hợp có bảo lãnh của tổ chức tín dụng thì được thông quan hoặc giải phóng hàng nhưng phải nộp tiền chậm nộp kể từ ngày thông quan hoặc giải phóng hàng đến ngày nộp thuế. Thời hạn bảo lãnh tối đa là 30 ngày, kể từ ngày đăng ký tờ khai.</w:t>
      </w:r>
    </w:p>
    <w:p>
      <w:pPr>
        <w:pStyle w:val="Normal"/>
        <w:spacing w:before="0" w:after="120"/>
        <w:ind w:firstLine="720"/>
        <w:jc w:val="both"/>
        <w:rPr/>
      </w:pPr>
      <w:r>
        <w:rPr>
          <w:rFonts w:cs="Arial" w:ascii="Arial" w:hAnsi="Arial"/>
          <w:sz w:val="20"/>
          <w:szCs w:val="20"/>
        </w:rPr>
        <w:t xml:space="preserve">Căn cứ quy định tại khoản 1 Điều 27 Thông tư 128/2013/TT-BTC thì: Đối với hàng hóa xuất khẩu, nhập khẩu phải giám định để xác định được xuất khẩu, nhập khẩu hay không mà người khai hải quan có yêu cầu đưa hàng hóa về bảo quản: </w:t>
      </w:r>
      <w:r>
        <w:rPr>
          <w:rFonts w:cs="Arial" w:ascii="Arial" w:hAnsi="Arial"/>
          <w:i/>
          <w:iCs/>
          <w:sz w:val="20"/>
          <w:szCs w:val="20"/>
        </w:rPr>
        <w:t>“Chi cục trưởng hải quan nơi đăng ký tờ khai chỉ chấp nhận cho người khai hải quan đưa hàng về bảo quản ...; Căn cứ kết quả giám định, công chức hải quan xác nhận thông quan hàng hóa hoặc báo cáo Chi cục trưởng hải quan xử lý theo quy định của pháp luật”.</w:t>
      </w:r>
      <w:r>
        <w:rPr>
          <w:rFonts w:cs="Arial" w:ascii="Arial" w:hAnsi="Arial"/>
          <w:sz w:val="20"/>
          <w:szCs w:val="20"/>
        </w:rPr>
        <w:t xml:space="preserve"> Theo đó, đối với hàng hóa đưa về bảo quản thì chưa được thông quan hoặc giải phóng hàng.</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quy định tại khoản 1 Điều 26 Thông tư 128/2013/TT-BTC thì: </w:t>
      </w:r>
      <w:r>
        <w:rPr>
          <w:rFonts w:cs="Arial" w:ascii="Arial" w:hAnsi="Arial"/>
          <w:i/>
          <w:iCs/>
          <w:sz w:val="20"/>
          <w:szCs w:val="20"/>
        </w:rPr>
        <w:t>“Người nộp thuế có số tiền thuế, tiền chậm nộp, tiền phạt đã nộp lớn hơn số tiền thuế, tiền chậm nộp, tiền phạt phải nộp đối với từng loại thuế trong thời hạn 10 năm kể từ ngày nộp tiền vào ngân sách nhà nước thì được hoàn trả số tiền thuế, tiền chậm nộp; tiền phạt nộp thừa khi người nộp thuế không còn nợ tiền thuế, tiền chậm nộp, tiền phạt”.</w:t>
      </w:r>
    </w:p>
    <w:p>
      <w:pPr>
        <w:pStyle w:val="Normal"/>
        <w:spacing w:before="0" w:after="120"/>
        <w:ind w:firstLine="720"/>
        <w:jc w:val="both"/>
        <w:rPr>
          <w:rFonts w:ascii="Arial" w:hAnsi="Arial" w:cs="Arial"/>
          <w:sz w:val="20"/>
          <w:szCs w:val="20"/>
        </w:rPr>
      </w:pPr>
      <w:r>
        <w:rPr>
          <w:rFonts w:cs="Arial" w:ascii="Arial" w:hAnsi="Arial"/>
          <w:sz w:val="20"/>
          <w:szCs w:val="20"/>
        </w:rPr>
        <w:t>Căn cứ quy định nêu trên, trường hợp của Công ty Cổ phần Everria Việt Nam (theo báo cáo của Cục Hải quan TP.Hà Nội) đã nộp đủ tiền thuế, lô hàng được đưa về Công ty bảo quản, sau khi có kết quả kiểm tra chuyên ngành chỉ được thông quan một phần lô hàng, phần hàng hóa không đạt yêu cầu chất lượng đã tái xuất trả lại chủ hàng nước ngoài thì số tiền thuế đã nộp cho lô hàng đã tái xuất được xem xét xử lý theo quy định về xử lý tiền thuế nộp thừa tại Điều 26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Hồ sơ, thủ tục xử lý đối với số tiền thuế nộp thừa quy định tại khoản 3 Điều 26 Thông tư 128/2013/TT-BTC.</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Hà Nội biế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008"/>
        <w:gridCol w:w="5352"/>
      </w:tblGrid>
      <w:tr>
        <w:trPr/>
        <w:tc>
          <w:tcPr>
            <w:tcW w:w="400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Lưu: VT, TXNK - Phương (3).</w:t>
            </w:r>
          </w:p>
        </w:tc>
        <w:tc>
          <w:tcPr>
            <w:tcW w:w="535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3:00Z</dcterms:created>
  <dc:creator>dqhoa</dc:creator>
  <dc:description/>
  <cp:keywords/>
  <dc:language>en-US</dc:language>
  <cp:lastModifiedBy>Administrator</cp:lastModifiedBy>
  <dcterms:modified xsi:type="dcterms:W3CDTF">2015-01-12T04:33:00Z</dcterms:modified>
  <cp:revision>2</cp:revision>
  <dc:subject/>
  <dc:title>BỘ TÀI CHÍNH</dc:title>
</cp:coreProperties>
</file>