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251/TCHQ-TXNK</w:t>
              <w:br/>
            </w:r>
            <w:r>
              <w:rPr>
                <w:rFonts w:cs="Arial" w:ascii="Arial" w:hAnsi="Arial"/>
                <w:iCs/>
                <w:sz w:val="20"/>
                <w:szCs w:val="20"/>
              </w:rPr>
              <w:t>V/v: Kiểm tra trị giá tính thuế hàng hóa xuất khẩu, nhập khẩu rủi ro về trị giá</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ày 31/12/2014, Tổng cục Hải quan ban hành Danh mục hàng hóa xuất khẩu, nhập khẩu rủi ro về trị giá và mức giá tham chiếu kèm theo tại Quyết định số 3957/QĐ-TCHQ (viết tắt là Danh mục) để áp dụng thống nhất với các tờ khai Hải quan đăng ký từ ngày 15/01/2015 và được cập nhật vào Hệ thống thông tin quản lý rủi ro phục vụ các khâu nghiệp vụ Hải quan.</w:t>
      </w:r>
    </w:p>
    <w:p>
      <w:pPr>
        <w:pStyle w:val="Normal"/>
        <w:spacing w:before="0" w:after="120"/>
        <w:ind w:firstLine="720"/>
        <w:jc w:val="both"/>
        <w:rPr>
          <w:rFonts w:ascii="Arial" w:hAnsi="Arial" w:cs="Arial"/>
          <w:sz w:val="20"/>
          <w:szCs w:val="20"/>
        </w:rPr>
      </w:pPr>
      <w:r>
        <w:rPr>
          <w:rFonts w:cs="Arial" w:ascii="Arial" w:hAnsi="Arial"/>
          <w:sz w:val="20"/>
          <w:szCs w:val="20"/>
        </w:rPr>
        <w:t>Do mặt hàng rủi ro tại Danh mục xác định theo mã HS 04 số nên phạm vi tác động của Danh mục có thể lớn hơn thực tế yêu cầu quản lý rủi ro về trị giá, nên Hệ thống thông tin quản lý rủi ro có thể xác định chưa chính xác đối tượng rủi ro về trị giá đã ban hành tại Danh mục nêu trên.</w:t>
      </w:r>
    </w:p>
    <w:p>
      <w:pPr>
        <w:pStyle w:val="Normal"/>
        <w:spacing w:before="0" w:after="120"/>
        <w:ind w:firstLine="720"/>
        <w:jc w:val="both"/>
        <w:rPr/>
      </w:pPr>
      <w:r>
        <w:rPr>
          <w:rFonts w:cs="Arial" w:ascii="Arial" w:hAnsi="Arial"/>
          <w:sz w:val="20"/>
          <w:szCs w:val="20"/>
        </w:rPr>
        <w:t>Trong thời gian hoàn thiện Danh mục đảm bảo được xây dựng với các trường hợp rủi ro cụ thể, có mã HS chi tiết tới 06 hoặc 08 số đáp ứng yêu cầu quy định tại Quyết định số 2345/QĐ-TCHQ ngày 07/08/2014 của Tổng cục Hải quan và tương thích với hệ thống VNACCS/VCIS; Để việc thực hiện kiểm tra, xử lý kết quả kiểm tra trị giá đầy đủ, chính xác đối với mặt hàng thuộc Danh mục theo đúng quy định hiện hành, Tổng cục Hải quan yêu cầu Cục Hải quan các tỉnh, thành phố:</w:t>
      </w:r>
    </w:p>
    <w:p>
      <w:pPr>
        <w:pStyle w:val="Normal"/>
        <w:spacing w:before="0" w:after="120"/>
        <w:ind w:firstLine="720"/>
        <w:jc w:val="both"/>
        <w:rPr>
          <w:rFonts w:ascii="Arial" w:hAnsi="Arial" w:cs="Arial"/>
          <w:sz w:val="20"/>
          <w:szCs w:val="20"/>
        </w:rPr>
      </w:pPr>
      <w:r>
        <w:rPr>
          <w:rFonts w:cs="Arial" w:ascii="Arial" w:hAnsi="Arial"/>
          <w:sz w:val="20"/>
          <w:szCs w:val="20"/>
        </w:rPr>
        <w:t>1- Tổ chức thực hiện tại khâu kiểm tra chi tiết hồ sơ hải quan, công chức Hải quan phải đối chiếu với Danh mục hàng hóa rủi ro về trị giá và mức giá tham chiếu kèm theo tại Quyết định số 3957/QĐ-TCHQ ngày 31/12/2014 của Tổng cục Hải quan để xác định đối tượng rủi ro phải kiểm tra về trị giá, trên cơ sở đó thực hiện kiểm tra trị giá khai báo và xử lý tại các khâu nghiệp vụ tiếp theo đúng quy định tại Thông tư số 29/2014/TT-BTC ngày 26/02/2014 và Thông tư số 205/2010/TT-BTC ngày 15/12/2010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Trường hợp có vướng mắc trong quá trình thực hiện thì kịp thời báo cáo về Tổng cục Hải quan để xem xét hướng dẫn cụ thể.</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các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Thuế XNK, Ban QLRR (để t/h);</w:t>
              <w:br/>
              <w:t>- Lưu: VT, Thuế 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28:00Z</dcterms:created>
  <dc:creator>dqhoa</dc:creator>
  <dc:description/>
  <cp:keywords/>
  <dc:language>en-US</dc:language>
  <cp:lastModifiedBy>Administrator</cp:lastModifiedBy>
  <dcterms:modified xsi:type="dcterms:W3CDTF">2015-02-25T08:28:00Z</dcterms:modified>
  <cp:revision>2</cp:revision>
  <dc:subject/>
  <dc:title>BỘ TÀI CHÍNH</dc:title>
</cp:coreProperties>
</file>