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834/TCHQ-TXNK</w:t>
              <w:br/>
            </w:r>
            <w:r>
              <w:rPr>
                <w:rFonts w:cs="Arial" w:ascii="Arial" w:hAnsi="Arial"/>
                <w:iCs/>
                <w:sz w:val="20"/>
                <w:szCs w:val="20"/>
              </w:rPr>
              <w:t>V/v: Không thu thuế XK đối với hàng hóa tái xuất</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9 tháng 01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P.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Tổng cục Hải quan nhận được Công văn số 170/HQHCM-TXNK ngày 20/01/2015 của Cục Hải quan TP. Hồ Chí Minh đề nghị hướng dẫn giải quyết vướng mắc về việc hoàn thuế nhập khẩu đối với hàng hóa tái xuất sang nước thứ ba. 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Căn cứ quy định tại khoản 8 Điều 112 Thông tư số 128/2013/TT-BTC ngày 10/9/2013 của Bộ Tài chính thì hàng hóa nhập khẩu nhưng phải tái xuất trả lại chủ hàng nước ngoài hoặc tái xuất sang nước thứ ba hoặc tái xuất vào khu phi thuế quan được xét hoàn lại thuế nhập khẩu đã nộp tương ứng với số lượng hàng thực tế tái xuất và không phải nộp thuế xuất khẩu; hồ sơ hoàn thuế thực hiện theo hướng dẫn tại Điều 120 Thông tư số 128/2013/TT-BTC.</w:t>
      </w:r>
    </w:p>
    <w:p>
      <w:pPr>
        <w:pStyle w:val="Normal"/>
        <w:spacing w:before="0" w:after="120"/>
        <w:ind w:firstLine="720"/>
        <w:jc w:val="both"/>
        <w:rPr/>
      </w:pPr>
      <w:r>
        <w:rPr>
          <w:rFonts w:cs="Arial" w:ascii="Arial" w:hAnsi="Arial"/>
          <w:sz w:val="20"/>
          <w:szCs w:val="20"/>
        </w:rPr>
        <w:t>Tổng cục Hải quan giao Cục Hải quan TP. Hồ Chí Minh thực hiện kiểm tra sổ sách, chứng từ kế toán, phiếu xuất kho, chứng từ thanh toán tiền hàng, các giao dịch khác có liên quan (nếu cần thiết); kết quả kiểm tra nếu xác định Công ty TNHH Thương mại dịch vụ lâm sản Tuấn Cường thuộc đối tượng hoàn thuế nhập khẩu, không phải nộp thuế xuất khẩu quy định tại khoản 8 Điều 112 và hồ sơ hoàn thuế đáp ứng Điều 120 Thông tư số 128/2013/TT-BTC, hàng hóa xuất khẩu thuộc tờ khai xuất khẩu số 300211560521 ngày 16/9/2014 là hàng hóa thuộc tờ khai nhập khẩu số 3224/NKD01 ngày 07/3/2014, số 682/NKD01 ngày 24/3/2014 đồng thời không phát hiện Công ty có sai phạm khác thì xử lý không thu (hoàn) thuế xuất khẩu cho Công ty theo quy định.</w:t>
      </w:r>
    </w:p>
    <w:p>
      <w:pPr>
        <w:pStyle w:val="Normal"/>
        <w:spacing w:before="0" w:after="120"/>
        <w:ind w:firstLine="720"/>
        <w:jc w:val="both"/>
        <w:rPr>
          <w:rFonts w:ascii="Arial" w:hAnsi="Arial" w:cs="Arial"/>
          <w:sz w:val="20"/>
          <w:szCs w:val="20"/>
        </w:rPr>
      </w:pPr>
      <w:r>
        <w:rPr>
          <w:rFonts w:cs="Arial" w:ascii="Arial" w:hAnsi="Arial"/>
          <w:sz w:val="20"/>
          <w:szCs w:val="20"/>
        </w:rPr>
        <w:t>Công ty TNHH Thương mại dịch vụ lâm sản Tuấn Cường có trách nhiệm cung cấp hồ sơ kèm các tờ khai xuất khẩu đăng ký sai loại hình, giải trình các nội dung có liên quan và có văn bản cam kết chịu trách nhiệm trước pháp luật về các nội dung đã khai báo với cơ quan hải quan.</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P. Hồ Chí Minh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ưu: VT, TXNK (3).</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Ngọc Hưng</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4:03:00Z</dcterms:created>
  <dc:creator>dqhoa</dc:creator>
  <dc:description/>
  <cp:keywords/>
  <dc:language>en-US</dc:language>
  <cp:lastModifiedBy>Administrator</cp:lastModifiedBy>
  <dcterms:modified xsi:type="dcterms:W3CDTF">2015-02-02T04:03:00Z</dcterms:modified>
  <cp:revision>2</cp:revision>
  <dc:subject/>
  <dc:title>BỘ TÀI CHÍNH</dc:title>
</cp:coreProperties>
</file>