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5743/TCHQ-CNTT</w:t>
              <w:br/>
            </w:r>
            <w:r>
              <w:rPr>
                <w:rFonts w:cs="Arial" w:ascii="Arial" w:hAnsi="Arial"/>
                <w:iCs/>
                <w:sz w:val="20"/>
                <w:szCs w:val="20"/>
              </w:rPr>
              <w:t>V/v: Áp dụng in và phát hành giấy phép đối với hàng hóa nhập khẩu thuộc phân hệ Bộ Y tế trước khi thông tư liên tịch hướng dẫn cơ chế một cửa quốc gia có hiệu lực</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3 tháng 06 năm 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An toàn thực phẩm (Bộ Y tế).</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ừ ngày 04/6/2015, Tổng cục Hải quan đã phối hợp với Cục An toàn thực phẩm triển khai cấp phép cho doanh nghiệp trên Cổng thông tin một cửa quốc gia đối với 02 thủ tục: Lưu hành bộ xét nghiệm nhanh và Xác nhận đạt yêu cầu nhập khẩu đối với thực phẩm nhập khẩu.</w:t>
      </w:r>
    </w:p>
    <w:p>
      <w:pPr>
        <w:pStyle w:val="Normal"/>
        <w:spacing w:before="0" w:after="120"/>
        <w:ind w:firstLine="720"/>
        <w:jc w:val="both"/>
        <w:rPr/>
      </w:pPr>
      <w:r>
        <w:rPr>
          <w:rFonts w:cs="Arial" w:ascii="Arial" w:hAnsi="Arial"/>
          <w:sz w:val="20"/>
          <w:szCs w:val="20"/>
        </w:rPr>
        <w:t>Căn cứ pháp lý để có thể áp dụng toàn diện giấy phép điện tử đối với 02 thủ tục nêu trên là Thông tư liên tịch giữa Bộ Tài chính, Bộ Nông nghiệp và Phát triển nông thôn, Bộ Tài nguyên và Môi trường, và Bộ Y tế. Cho đến thời điểm hiện tại, các Bộ đã thống nhất dự thảo Thông tư liên tịch và đang thực hiện thủ tục ký luân phiên (bắt đầu từ Bộ Nông nghiệp và Phát triển nông thôn). Trước khi Thông tư liên tịch được ban hành và có hiệu lực, đề nghị Quý Cục vẫn áp dụng in và phát hành giấy phép đối với 02 thủ tục nêu trên. Ngay khi Thông tư liên tịch có hiệu lực, Tổng cục Hải quan sẽ hướng dẫn các đơn vị hải quan sử dụng giấy phép điện tử để làm thủ tục thông quan thay cho giấy phép in bằng giấy.</w:t>
      </w:r>
    </w:p>
    <w:p>
      <w:pPr>
        <w:pStyle w:val="Normal"/>
        <w:ind w:firstLine="720"/>
        <w:jc w:val="both"/>
        <w:rPr>
          <w:rFonts w:ascii="Arial" w:hAnsi="Arial" w:cs="Arial"/>
          <w:sz w:val="20"/>
          <w:szCs w:val="20"/>
        </w:rPr>
      </w:pPr>
      <w:r>
        <w:rPr>
          <w:rFonts w:cs="Arial" w:ascii="Arial" w:hAnsi="Arial"/>
          <w:sz w:val="20"/>
          <w:szCs w:val="20"/>
        </w:rPr>
        <w:t>Trân trọng./.</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TCT Nguyễn Ngọc Túc (để b/c);</w:t>
              <w:br/>
              <w:t>- Cục Giám sát quản lý, Cục CNTT &amp; TK (để thực hiện);</w:t>
              <w:br/>
              <w:t>- Lưu: VT, CNTT (2b).</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7:46:00Z</dcterms:created>
  <dc:creator>dqhoa</dc:creator>
  <dc:description/>
  <cp:keywords/>
  <dc:language>en-US</dc:language>
  <cp:lastModifiedBy>Administrator</cp:lastModifiedBy>
  <dcterms:modified xsi:type="dcterms:W3CDTF">2015-06-25T07:46:00Z</dcterms:modified>
  <cp:revision>2</cp:revision>
  <dc:subject/>
  <dc:title>BỘ TÀI CHÍNH</dc:title>
</cp:coreProperties>
</file>