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w:t>
            </w:r>
            <w:r>
              <w:rPr>
                <w:rFonts w:cs="Arial" w:ascii="Arial" w:hAnsi="Arial"/>
                <w:i/>
                <w:iCs/>
                <w:sz w:val="20"/>
                <w:szCs w:val="20"/>
              </w:rPr>
              <w:t xml:space="preserve"> </w:t>
            </w:r>
            <w:r>
              <w:rPr>
                <w:rFonts w:cs="Arial" w:ascii="Arial" w:hAnsi="Arial"/>
                <w:sz w:val="20"/>
                <w:szCs w:val="20"/>
              </w:rPr>
              <w:t>9893/BTC-TCHQ</w:t>
              <w:br/>
            </w:r>
            <w:r>
              <w:rPr>
                <w:rFonts w:cs="Arial" w:ascii="Arial" w:hAnsi="Arial"/>
                <w:iCs/>
                <w:sz w:val="20"/>
                <w:szCs w:val="20"/>
              </w:rPr>
              <w:t xml:space="preserve">V/v: Áp dụng thuế suất ưu đãi đặc </w:t>
              <w:br/>
              <w:t>biệt tại thời điểm thay đổi mục đích sử dụng</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1 tháng 07 năm 2015</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xử lý vướng mắc tại công văn số 1473/HQHCM-GSQL ngày 3/6/2015 của Cục Hải quan TP HCM về việc áp dụng thuế suất ATIGA tại thời điểm đăng ký tờ khai thay đổi mục đích sử dụng từ nhập sản xuất xuất khẩu sang tiêu thụ nội địa của Công ty cổ phần Bibica,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khoản 1 Điều 40 Thông tư số 38/2015/TT-BTC ngày 25/3/2015 của Bộ Tài chính thì hàng hóa thay đổi mục đích sử dụng so với mục đích đã được áp dụng thuế suất ưu đãi đặc biệt thì căn cứ để tính thuế là trị giá tính thuế, thuế suất và tỷ giá tại thời điểm đăng ký tờ khai mới.</w:t>
      </w:r>
    </w:p>
    <w:p>
      <w:pPr>
        <w:pStyle w:val="Normal"/>
        <w:spacing w:before="0" w:after="120"/>
        <w:ind w:firstLine="720"/>
        <w:jc w:val="both"/>
        <w:rPr/>
      </w:pPr>
      <w:r>
        <w:rPr>
          <w:rFonts w:cs="Arial" w:ascii="Arial" w:hAnsi="Arial"/>
          <w:sz w:val="20"/>
          <w:szCs w:val="20"/>
        </w:rPr>
        <w:t>Căn cứ Điều 2 Thông tư số 165/2014/TT-BTC ngày 14/11/2014 của Bộ Tài chính quy định về điều kiện áp dụng thuế suất thuế nhập khẩu ưu đãi đặc biệt ATIGA thì lô hàng phải thỏa mãn các quy định về xuất xứ trong Hiệp định Thương mại hàng hóa ASEAN, có giấy chứng nhận xuất xứ hàng hóa ASEAN mẫu D theo quy định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Đối chiếu với quy định trên, trường hợp tại thời điểm đăng ký tờ khai nhập khẩu mới (năm 2015) do thay đổi mục đích sử dụng từ nhập sản xuất xuất khẩu sang tiêu thụ nội địa, nếu Giấy chứng nhận xuất xứ hàng hóa (C/O) của lô hàng đã hết hiệu lực (quá 01 năm kể từ ngày cấp) thì lô hàng đó không được áp dụng thuế suất thuế nhập khẩu ưu đãi đặc biệt.</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P Hồ Chí Minh và các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80"/>
        <w:gridCol w:w="5280"/>
      </w:tblGrid>
      <w:tr>
        <w:trPr/>
        <w:tc>
          <w:tcPr>
            <w:tcW w:w="408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Đỗ Hoàng Anh Tuấn (để b/cáo);</w:t>
              <w:br/>
              <w:t>- Vụ Chính sách thuế - BTC;</w:t>
              <w:br/>
              <w:t>- Vụ Pháp chế - BTC;</w:t>
              <w:br/>
              <w:t>- Tổng cục Hải quan;</w:t>
              <w:br/>
              <w:t>- Các Cục HQ tỉnh, TP (để t/hiện);</w:t>
              <w:br/>
              <w:t>- Lưu: VT, TCHQ (46b)</w:t>
            </w:r>
          </w:p>
        </w:tc>
        <w:tc>
          <w:tcPr>
            <w:tcW w:w="5280"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13:00Z</dcterms:created>
  <dc:creator>dqhoa</dc:creator>
  <dc:description/>
  <cp:keywords/>
  <dc:language>en-US</dc:language>
  <cp:lastModifiedBy>Administrator</cp:lastModifiedBy>
  <dcterms:modified xsi:type="dcterms:W3CDTF">2015-07-23T09:13:00Z</dcterms:modified>
  <cp:revision>2</cp:revision>
  <dc:subject/>
  <dc:title>BỘ TÀI CHÍNH</dc:title>
</cp:coreProperties>
</file>