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251" w:hRule="atLeast"/>
        </w:trPr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bookmark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NGÂN HÀNG NHÀ NƯỚC</w:t>
            </w:r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VIỆT NAM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6039/NHNN-T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/v: Giảm lãi suất cho vay vốn lưu động phục vụ khai thác hải sản xa bờ theo Nghị định số 67/2014/NĐ-CP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12 tháng 08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ính gửi:</w:t>
      </w:r>
      <w:r>
        <w:rPr>
          <w:rFonts w:cs="Arial" w:ascii="Arial" w:hAnsi="Arial"/>
          <w:sz w:val="20"/>
          <w:szCs w:val="20"/>
        </w:rPr>
        <w:t xml:space="preserve"> Các ngân hàng thương mạ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ực hiện ý kiến chỉ đạo của Phó Thủ tướng Vũ Văn Ninh Công văn số 5896/VPCP-KTTH ngày 28/7/2015 của Văn phòng Chính phủ về việc tháo gỡ khó khăn, vướng mắc trong triển khai thực hiện Nghị định số 67/2014/NĐ-CP, Ngân hàng Nhà nước Việt Nam đề nghị các ngân hàng thương mại thực hiện các nội dung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Thực hiện mức cho vay đóng mới, nâng cấp tàu vỏ gỗ theo quy định - của Nghị định số 67/2014/NĐ-CP ngày 7/7/2014 của Chính phủ về một số chính sách phát triển thủy sản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ho vay vốn lưu động phục vụ khai thác hải sản xa bờ theo Nghị định số 67/2014/NĐ-CP của Chính phủ và Thông tư số 22/2014/TT-NHNN ngày 15/8/2014 của Ngân hàng Nhà nước Việt Nam với lãi suất cho vay 6,5%/năm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 Đối với các hợp đồng tín dụng đã ký kết và giải ngân trước ngày ban hành văn bản này, mức lãi suất theo Điểm 2 của văn bản này được áp dụng đối với dư nợ thực tế kể từ ngày ban hành văn bản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4. Trong quá trình triển khai thực hiện, </w:t>
      </w:r>
      <w:r>
        <w:rPr>
          <w:rFonts w:cs="Arial" w:ascii="Arial" w:hAnsi="Arial"/>
          <w:sz w:val="20"/>
          <w:szCs w:val="20"/>
          <w:shd w:fill="FFFFFF" w:val="clear"/>
        </w:rPr>
        <w:t>trường hợp</w:t>
      </w:r>
      <w:r>
        <w:rPr>
          <w:rFonts w:cs="Arial" w:ascii="Arial" w:hAnsi="Arial"/>
          <w:sz w:val="20"/>
          <w:szCs w:val="20"/>
        </w:rPr>
        <w:t xml:space="preserve"> phát sinh khó khăn, vướng mắc, các ngân hàng thương mại kịp thời báo cáo Ngân hàng Nhà nước Việt Nam để được xem xét, xử l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gân hàng Nhà nước Việt Nam yêu cầu các ngân hàng thương mại nghiêm túc triển khai thực hiện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Văn phòng Chính phủ;</w:t>
              <w:br/>
              <w:t>- Thống đốc NHNN;</w:t>
              <w:br/>
              <w:t>- Các Bộ: NN&amp;PTNT, Tài chính;</w:t>
              <w:br/>
              <w:t>- NHNN CN 28 tỉnh, TP ven biển;</w:t>
              <w:br/>
              <w:t>- Lưu: VP, Vụ TDCNKT (03)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THỐNG ĐỐC</w:t>
              <w:br/>
              <w:t>PHÓ THỐNG ĐỐC</w:t>
              <w:br/>
              <w:br/>
              <w:br/>
              <w:br/>
              <w:br/>
              <w:t>Nguyễn Đồng Tiế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4:32:00Z</dcterms:created>
  <dc:creator>dqhoa</dc:creator>
  <dc:description/>
  <dc:language>en-US</dc:language>
  <cp:lastModifiedBy>Phuong</cp:lastModifiedBy>
  <dcterms:modified xsi:type="dcterms:W3CDTF">2015-10-14T04:34:00Z</dcterms:modified>
  <cp:revision>3</cp:revision>
  <dc:subject/>
  <dc:title/>
</cp:coreProperties>
</file>