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2"/>
        <w:gridCol w:w="5848"/>
      </w:tblGrid>
      <w:tr>
        <w:trPr>
          <w:trHeight w:val="1150" w:hRule="atLeast"/>
        </w:trPr>
        <w:tc>
          <w:tcPr>
            <w:tcW w:w="3512"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396/TCT-DNL</w:t>
            </w:r>
          </w:p>
          <w:p>
            <w:pPr>
              <w:pStyle w:val="Normal"/>
              <w:rPr>
                <w:rFonts w:ascii="Arial" w:hAnsi="Arial" w:cs="Arial"/>
                <w:sz w:val="20"/>
                <w:szCs w:val="20"/>
              </w:rPr>
            </w:pPr>
            <w:r>
              <w:rPr>
                <w:rFonts w:cs="Arial" w:ascii="Arial" w:hAnsi="Arial"/>
                <w:iCs/>
                <w:sz w:val="20"/>
                <w:szCs w:val="20"/>
              </w:rPr>
              <w:t>V/v: Khai, nộp thuế giá trị gia tăng</w:t>
            </w:r>
          </w:p>
        </w:tc>
        <w:tc>
          <w:tcPr>
            <w:tcW w:w="5848"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1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Ngân hàng TMCP Kỹ thương Việt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4584/2015/TCKH-TCB ngày 22/6/2015 của Ngân hàng TMCP Kỹ thương Việt Nam về vướng mắc liên quan đến kê khai tập trung thuế GTGT tại Hội sở chính, về vấn đề này, sau khi báo cáo Bộ Tài chính,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Về thuế GTGT theo phương pháp khấu trừ: Ngân hàng Techcombank tiếp tục được kê khai tập trung thuế GTGT theo phương pháp khấu trừ tại Hội sở. Việc kê khai và nộp thuế cho các địa phương được thực hiện theo phương thức 2% tính trên doanh thu chịu thuế của từng chi nhánh trực thuộc, căn cứ vào Bảng kê 01-6/GTGT.</w:t>
      </w:r>
    </w:p>
    <w:p>
      <w:pPr>
        <w:pStyle w:val="Normal"/>
        <w:spacing w:before="0" w:after="120"/>
        <w:ind w:firstLine="720"/>
        <w:jc w:val="both"/>
        <w:rPr>
          <w:rFonts w:ascii="Arial" w:hAnsi="Arial" w:cs="Arial"/>
          <w:sz w:val="20"/>
          <w:szCs w:val="20"/>
        </w:rPr>
      </w:pPr>
      <w:r>
        <w:rPr>
          <w:rFonts w:cs="Arial" w:ascii="Arial" w:hAnsi="Arial"/>
          <w:sz w:val="20"/>
          <w:szCs w:val="20"/>
        </w:rPr>
        <w:t>- Về thuế GTGT theo phương pháp trực tiếp: Ngân hàng Techcombank kê khai tập trung và nộp thuế GTGT phải nộp của toàn Ngân hàng theo phương pháp trực tiếp tại Hội sở dựa trên giá trị gia tăng từ hoạt động kinh doanh vàng bạc, đá quý của toàn Ngân hàng trong từng kỳ tính thuế theo Mẫu 03/GTGT ban hành kèm theo Thông tư 156/2013/TT-BTC ngày 6/11/2013 của Bộ Tài chính hướng dẫn các quy định về quản lý thuế;</w:t>
      </w:r>
    </w:p>
    <w:p>
      <w:pPr>
        <w:pStyle w:val="Normal"/>
        <w:spacing w:before="0" w:after="120"/>
        <w:ind w:firstLine="720"/>
        <w:jc w:val="both"/>
        <w:rPr>
          <w:rFonts w:ascii="Arial" w:hAnsi="Arial" w:cs="Arial"/>
          <w:sz w:val="20"/>
          <w:szCs w:val="20"/>
        </w:rPr>
      </w:pPr>
      <w:r>
        <w:rPr>
          <w:rFonts w:cs="Arial" w:ascii="Arial" w:hAnsi="Arial"/>
          <w:sz w:val="20"/>
          <w:szCs w:val="20"/>
        </w:rPr>
        <w:t>- Về mã số thuế nộp thuế GTGT cho các cơ quan Thuế địa phương: Ngân hàng Techcombank sử dụng mã số thuế của chi nhánh trực thuộc (mã số thuế có 13 chữ số) khi lập chứng từ chuyển tiền nộp thuế cho các cơ quan Thuế địa phương; đồng thời đáp ứng được yêu cầu triển khai nộp thuế điện tử tại các địa phương.</w:t>
      </w:r>
    </w:p>
    <w:p>
      <w:pPr>
        <w:pStyle w:val="Normal"/>
        <w:spacing w:before="0" w:after="120"/>
        <w:ind w:firstLine="720"/>
        <w:jc w:val="both"/>
        <w:rPr>
          <w:rFonts w:ascii="Arial" w:hAnsi="Arial" w:cs="Arial"/>
          <w:sz w:val="20"/>
          <w:szCs w:val="20"/>
        </w:rPr>
      </w:pPr>
      <w:r>
        <w:rPr>
          <w:rFonts w:cs="Arial" w:ascii="Arial" w:hAnsi="Arial"/>
          <w:sz w:val="20"/>
          <w:szCs w:val="20"/>
        </w:rPr>
        <w:t>Cục Thuế TP Hà Nội có trách nhiệm kiểm tra, giám sát việc thực hiện nghĩa vụ thuế GTGT đối với NSNN của Ngân hàng TMCP Kỹ thương Việt Nam. Cục Thuế địa phương cần đối chiếu số thuế GTGT phải nộp của Ngân hàng TMCP Kỹ thương Việt Nam thì liên hệ với Cục Thuế TP Hà Nội. Công văn này thay thế công văn số 2192/TCT-KK ngày 04/6/2015 của Tổng cục Thuế.</w:t>
      </w:r>
    </w:p>
    <w:p>
      <w:pPr>
        <w:pStyle w:val="Normal"/>
        <w:ind w:firstLine="720"/>
        <w:jc w:val="both"/>
        <w:rPr>
          <w:rFonts w:ascii="Arial" w:hAnsi="Arial" w:cs="Arial"/>
          <w:sz w:val="20"/>
          <w:szCs w:val="20"/>
        </w:rPr>
      </w:pPr>
      <w:r>
        <w:rPr>
          <w:rFonts w:cs="Arial" w:ascii="Arial" w:hAnsi="Arial"/>
          <w:sz w:val="20"/>
          <w:szCs w:val="20"/>
        </w:rPr>
        <w:t>Tổng cục Thuế trả lời để Ngân hàng TMCP Kỹ thương Việt Nam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hứ trưởng Đỗ Hoàng Anh Tuấn (để b/c);</w:t>
              <w:br/>
              <w:t>- Cục Thuế các tỉnh, TP trực thuộc Trung ương;</w:t>
              <w:br/>
              <w:t>- Vụ PC, CST, TCNH (BTC);</w:t>
              <w:br/>
              <w:t>- Vụ CS, KK, PC,Cục CNTT(TCT);</w:t>
              <w:br/>
              <w:t>- Lưu: VT,DNL(2b).</w:t>
            </w:r>
          </w:p>
        </w:tc>
        <w:tc>
          <w:tcPr>
            <w:tcW w:w="4574"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Trần Văn Ph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4:47:00Z</dcterms:created>
  <dc:creator>dqhoa</dc:creator>
  <dc:description/>
  <dc:language>en-US</dc:language>
  <cp:lastModifiedBy>Phuong</cp:lastModifiedBy>
  <dcterms:modified xsi:type="dcterms:W3CDTF">2015-09-04T04:48:00Z</dcterms:modified>
  <cp:revision>4</cp:revision>
  <dc:subject/>
  <dc:title/>
</cp:coreProperties>
</file>