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Ộ TÀI CHÍNH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ố: 17278/BTC-TCT 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Chính sách thuế.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20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6834"/>
      </w:tblGrid>
      <w:tr>
        <w:trPr/>
        <w:tc>
          <w:tcPr>
            <w:tcW w:w="25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ính gửi:</w:t>
            </w:r>
          </w:p>
        </w:tc>
        <w:tc>
          <w:tcPr>
            <w:tcW w:w="68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ục Hải quan thành phố Hồ Chí Minh;</w:t>
              <w:br/>
              <w:t>- Cục Hải quan thành phố Hà Nội;</w:t>
              <w:br/>
              <w:t>- Công ty TNHH MTV Vimedimex Bình Dương.</w:t>
              <w:br/>
              <w:t>(đ/c: Số 18 L1-2, VSIP II, đường số 3, KCN VN-Singapore 2, Thủ Dầu Một, Bình Dương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ộ Tài chính nhận được vướng mắc của Tổng cục Hải quan, một số doanh nghiệp nêu vướng mắc về thuế GTGT đối với thiết bị, dụng cụ dùng cho y tế, vật tư hóa chất xét nghiệm. Về vấn đề này, Bộ Tài chính có ý kiến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ại </w:t>
      </w:r>
      <w:bookmarkStart w:id="0" w:name="dc_2"/>
      <w:r>
        <w:rPr>
          <w:rFonts w:cs="Arial" w:ascii="Arial" w:hAnsi="Arial"/>
          <w:sz w:val="20"/>
          <w:szCs w:val="20"/>
        </w:rPr>
        <w:t xml:space="preserve">khoản 8 điều 1 Thông tư số 26/2015/TT-BTC </w:t>
      </w:r>
      <w:bookmarkEnd w:id="0"/>
      <w:r>
        <w:rPr>
          <w:rFonts w:cs="Arial" w:ascii="Arial" w:hAnsi="Arial"/>
          <w:sz w:val="20"/>
          <w:szCs w:val="20"/>
        </w:rPr>
        <w:t>ngày 27/2/2015 của Bộ Tài chính hướng dẫn về thuế suất thuế GTGT 5% quy định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8. Sửa đổi, bổ sung Khoản 11 Điều 10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11. Thiết bị, dụng cụ y tế gồm máy móc và dụng cụ chuyên dùng cho y tế như: các loại máy soi, chiếu, chụp dùng để khám, chữa bệnh; các thiết bị, dụng cụ chuyên dùng để mổ, điều trị vết thương, ô tô cứu thương; dụng cụ đo huyết áp, tim, mạch, dụng cụ truyền máu; bơm kim tiêm; dụng cụ phòng tránh thai và các dụng cụ, thiết bị chuyên dùng cho y tế khác theo xác nhận của Bộ Y tế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Bông, băng, gạc y tế và băng vệ sinh y tế; thuốc phòng bệnh, chữa bệnh bao gồm thuốc thành phẩm, nguyên liệu làm thuốc, trừ thực phẩm chức năng; vắc-xin; sinh phẩm y tế, nước cất để pha chế thuốc tiêm, dịch truyền; mũ, quần áo, khẩu trang, săng mổ, bao tay, bao chi dưới, bao giày, khăn, găng tay chuyên dùng cho y tế, túi đặt ngực và chất làm đầy da (không bao gồm mỹ phẩm); vật tư hóa chất xét nghiệm, diệt khuẩn dùng trong y tế theo xác nhận của Bộ Y tế.””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ề nội dung liên quan đến thuế GTGT đối với thiết bị, dụng cụ, vật tư, hóa chất xét nghiệm dùng trong y tế, Bộ Tài chính đã ban hành công văn số 8159/BTC-TCT ngày 18/6/2015 (công văn photo kèm theo)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gày 6/7/2015, Bộ Y tế ban hành công văn số 4745/BYT-TB-CT hướng dẫn các thủ tục hồ sơ để được xác nhận các mặt hàng trang thiết bị y tế chưa có quy định tại biểu thuế GTGT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hướng dẫn nêu trên,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1) Về thuế suất thuế GTGT dụng cụ chuyên dùng trong y tế có tên cụ thể nêu tại </w:t>
      </w:r>
      <w:bookmarkStart w:id="1" w:name="dc_3"/>
      <w:r>
        <w:rPr>
          <w:rFonts w:cs="Arial" w:ascii="Arial" w:hAnsi="Arial"/>
          <w:sz w:val="20"/>
          <w:szCs w:val="20"/>
        </w:rPr>
        <w:t xml:space="preserve">khoản 8 Điều 1 Thông tư số 26/2015/TT-BTC </w:t>
      </w:r>
      <w:bookmarkEnd w:id="1"/>
      <w:r>
        <w:rPr>
          <w:rFonts w:cs="Arial" w:ascii="Arial" w:hAnsi="Arial"/>
          <w:sz w:val="20"/>
          <w:szCs w:val="20"/>
        </w:rPr>
        <w:t>như bông, băng, gạc y tế và băng vệ sinh y tế, mũ, quần áo, khẩu trang, săng mổ, bao tay, bao chi dưới, bao giày, khăn, găng tay chuyên dùng cho y tế được áp dụng thuế GTGT 5%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ặt hàng có giấy xác nhận của Bộ Y tế đây là trang thiết bị y tế thì áp dụng thuế suất thuế GTGT 5%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 Vật tư hóa chất xét nghiệm dùng trong y tế thực hiện theo quy định của Biểu thuế GTGT ban hành kèm theo Thông tư số 83/2014/TT-BT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ường hợp mặt hàng vật tư hóa chất xét nghiệm dùng trong y tế nhập khẩu có giấy phép nhập khẩu của Bộ Y tế hoặc được Bộ Y tế xác nhận là vật tư hóa chất xét nghiệm, diệt khuẩn dùng trong y tế thì áp dụng mức thuế GTGT 5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ộ Tài chính trả lời để các Cục hải quan và Công ty TNHH MTV Vimedimex Bình Dương được biết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Vụ CST, PC, TCHQ;</w:t>
              <w:br/>
              <w:t>- Vụ PC-TCT;</w:t>
              <w:br/>
              <w:t>- CT: Hồ Chí Minh, Hà Nội, Bình Dương;</w:t>
              <w:br/>
              <w:t>- Lưu: VT, TCT(VT,CS (3)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Đỗ Hoàng Anh Tuấ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06:00Z</dcterms:created>
  <dc:creator>dqhoa</dc:creator>
  <dc:description/>
  <cp:keywords/>
  <dc:language>en-US</dc:language>
  <cp:lastModifiedBy>Administrator</cp:lastModifiedBy>
  <dcterms:modified xsi:type="dcterms:W3CDTF">2015-11-30T08:06:00Z</dcterms:modified>
  <cp:revision>2</cp:revision>
  <dc:subject/>
  <dc:title>BỘ TÀI CHÍNH</dc:title>
</cp:coreProperties>
</file>