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92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Ộ CÔNG THƯƠ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br/>
              <w:t>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Số: 818/QĐ-B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Hà Nội, ngà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 tháng 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 năm 20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QUYẾT ĐỊN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vi-VN"/>
        </w:rPr>
        <w:t>VỀ VIỆC ĐIỀU TRA ÁP DỤNG BIỆN PHÁP CHỐNG BÁN PHÁ GIÁ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vi-VN"/>
        </w:rPr>
        <w:t>BỘ TRƯỞNG BỘ CÔNG THƯƠNG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 xml:space="preserve">Căn cứ Pháp lệnh số 20/2004/PL-UBTVQH11 ngày 29 tháng 4 năm 2004 của </w:t>
      </w:r>
      <w:r>
        <w:rPr>
          <w:rFonts w:cs="Arial" w:ascii="Arial" w:hAnsi="Arial"/>
          <w:i/>
          <w:iCs/>
          <w:sz w:val="20"/>
          <w:szCs w:val="20"/>
        </w:rPr>
        <w:t>Ủ</w:t>
      </w:r>
      <w:r>
        <w:rPr>
          <w:rFonts w:cs="Arial" w:ascii="Arial" w:hAnsi="Arial"/>
          <w:i/>
          <w:iCs/>
          <w:sz w:val="20"/>
          <w:szCs w:val="20"/>
          <w:lang w:val="vi-VN"/>
        </w:rPr>
        <w:t>y ban Thường vụ Quốc hội về việc chống bán phá giá hàng hóa nhập kh</w:t>
      </w:r>
      <w:r>
        <w:rPr>
          <w:rFonts w:cs="Arial" w:ascii="Arial" w:hAnsi="Arial"/>
          <w:i/>
          <w:iCs/>
          <w:sz w:val="20"/>
          <w:szCs w:val="20"/>
        </w:rPr>
        <w:t>ẩ</w:t>
      </w:r>
      <w:r>
        <w:rPr>
          <w:rFonts w:cs="Arial" w:ascii="Arial" w:hAnsi="Arial"/>
          <w:i/>
          <w:iCs/>
          <w:sz w:val="20"/>
          <w:szCs w:val="20"/>
          <w:lang w:val="vi-VN"/>
        </w:rPr>
        <w:t>u vào Việt Nam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Căn cứ Nghị định số 90/2005/NĐ-CP ngày 11 tháng 7 năm 2005 của Chính phủ quy định chi tiết thi hành một số điều của Pháp lệnh Chống bán phá giá hàng hóa nhập khẩu vào Việt Nam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Căn cứ Nghị định số 95/2012/NĐ-CP ngày 12 tháng 11 năm 2012 của Chính phủ quy định chức năng, nhiệm vụ, quyền hạn và cơ cấu tổ chức của Bộ Công 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Theo đề nghị của Cục trưởng Cục Quản lý cạnh tranh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QUYẾT ĐỊNH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Điều 1.</w:t>
      </w:r>
      <w:r>
        <w:rPr>
          <w:rFonts w:cs="Arial" w:ascii="Arial" w:hAnsi="Arial"/>
          <w:sz w:val="20"/>
          <w:szCs w:val="20"/>
          <w:lang w:val="vi-VN"/>
        </w:rPr>
        <w:t xml:space="preserve"> Tiến hành điều tra áp dụng biện pháp chống bán phá giá </w:t>
      </w:r>
      <w:r>
        <w:rPr>
          <w:rFonts w:cs="Arial" w:ascii="Arial" w:hAnsi="Arial"/>
          <w:sz w:val="20"/>
          <w:szCs w:val="20"/>
        </w:rPr>
        <w:t>đố</w:t>
      </w:r>
      <w:r>
        <w:rPr>
          <w:rFonts w:cs="Arial" w:ascii="Arial" w:hAnsi="Arial"/>
          <w:sz w:val="20"/>
          <w:szCs w:val="20"/>
          <w:lang w:val="vi-VN"/>
        </w:rPr>
        <w:t>i với mặt hàng thép mạ (còn gọi là tôn mạ), có mã HS: 7210.41.11; 7210.41.12; 7210.41.19; 7210.49.11; 7210.49.12; 7210.49.13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  <w:lang w:val="vi-VN"/>
        </w:rPr>
        <w:t>7210.49.19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  <w:lang w:val="vi-VN"/>
        </w:rPr>
        <w:t>7210.50.00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  <w:lang w:val="vi-VN"/>
        </w:rPr>
        <w:t>7210.61.11; 7210.61.12; 7210.61.19; 7210.69.11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  <w:lang w:val="vi-VN"/>
        </w:rPr>
        <w:t>7210.69.12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  <w:lang w:val="vi-VN"/>
        </w:rPr>
        <w:t>7210.69.19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  <w:lang w:val="vi-VN"/>
        </w:rPr>
        <w:t>7210.90.10; 7210.90.90; 7212.30.10; 7212.30.20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  <w:lang w:val="vi-VN"/>
        </w:rPr>
        <w:t>7212.30.91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  <w:lang w:val="vi-VN"/>
        </w:rPr>
        <w:t>7212.30.99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  <w:lang w:val="vi-VN"/>
        </w:rPr>
        <w:t>7212.50.11; 7212.50.12; 7212.50.19; 7212.50.21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  <w:lang w:val="vi-VN"/>
        </w:rPr>
        <w:t>7212.50.22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  <w:lang w:val="vi-VN"/>
        </w:rPr>
        <w:t>7212.50.29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  <w:lang w:val="vi-VN"/>
        </w:rPr>
        <w:t>7212.50.91; 7212.50.92; 7212.50.99; 7212.60.10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  <w:lang w:val="vi-VN"/>
        </w:rPr>
        <w:t>7212.60.20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  <w:lang w:val="vi-VN"/>
        </w:rPr>
        <w:t>7212.60.90; 7225.92.90; 7225.99.90; 7226.99.11; 7226.99.19; 7226.99.91; 7226.99.99 nhập kh</w:t>
      </w:r>
      <w:r>
        <w:rPr>
          <w:rFonts w:cs="Arial" w:ascii="Arial" w:hAnsi="Arial"/>
          <w:sz w:val="20"/>
          <w:szCs w:val="20"/>
        </w:rPr>
        <w:t>ẩ</w:t>
      </w:r>
      <w:r>
        <w:rPr>
          <w:rFonts w:cs="Arial" w:ascii="Arial" w:hAnsi="Arial"/>
          <w:sz w:val="20"/>
          <w:szCs w:val="20"/>
          <w:lang w:val="vi-VN"/>
        </w:rPr>
        <w:t>u vào Việt Nam từ các nước: Cộng hòa nhân dân Trung Hoa (bao gồm cả Hồng Kông) và Hàn Quốc (mã s</w:t>
      </w:r>
      <w:r>
        <w:rPr>
          <w:rFonts w:cs="Arial" w:ascii="Arial" w:hAnsi="Arial"/>
          <w:sz w:val="20"/>
          <w:szCs w:val="20"/>
        </w:rPr>
        <w:t xml:space="preserve">ố </w:t>
      </w:r>
      <w:r>
        <w:rPr>
          <w:rFonts w:cs="Arial" w:ascii="Arial" w:hAnsi="Arial"/>
          <w:sz w:val="20"/>
          <w:szCs w:val="20"/>
          <w:lang w:val="vi-VN"/>
        </w:rPr>
        <w:t>vụ việc AD-02) với nội dung chi tiết nêu trong Thông báo gửi kèm theo Quyết định này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 xml:space="preserve">Điều 2. </w:t>
      </w:r>
      <w:r>
        <w:rPr>
          <w:rFonts w:cs="Arial" w:ascii="Arial" w:hAnsi="Arial"/>
          <w:sz w:val="20"/>
          <w:szCs w:val="20"/>
          <w:lang w:val="vi-VN"/>
        </w:rPr>
        <w:t>Trình tự thủ tục điều tra thực hiện theo pháp luật về chống bán phá giá hàng hóa nhập khẩu vào Việt Nam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Điều 3.</w:t>
      </w:r>
      <w:r>
        <w:rPr>
          <w:rFonts w:cs="Arial" w:ascii="Arial" w:hAnsi="Arial"/>
          <w:sz w:val="20"/>
          <w:szCs w:val="20"/>
          <w:lang w:val="vi-VN"/>
        </w:rPr>
        <w:t xml:space="preserve"> Quyết định này có hiệu lực thi hành kể từ ngày k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Điều 4.</w:t>
      </w:r>
      <w:r>
        <w:rPr>
          <w:rFonts w:cs="Arial" w:ascii="Arial" w:hAnsi="Arial"/>
          <w:sz w:val="20"/>
          <w:szCs w:val="20"/>
          <w:lang w:val="vi-VN"/>
        </w:rPr>
        <w:t xml:space="preserve"> Cục trưởng Cục Quản lý cạnh tranh và Thủ trưởng các đơn vị, các bên liên quan chịu trách nhiệm thi hành quyết định này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56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vi-VN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vi-VN"/>
              </w:rPr>
              <w:t>Nơi nhận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Như Điều 4;</w:t>
              <w:br/>
              <w:t>- Văn phòng Chính ph</w:t>
            </w:r>
            <w:r>
              <w:rPr>
                <w:rFonts w:cs="Arial" w:ascii="Arial" w:hAnsi="Arial"/>
                <w:sz w:val="20"/>
                <w:szCs w:val="20"/>
              </w:rPr>
              <w:t>ủ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;</w:t>
              <w:br/>
              <w:t>- Các Bộ: Tài chính, Ngoại giao, Thông tin và truy</w:t>
            </w:r>
            <w:r>
              <w:rPr>
                <w:rFonts w:cs="Arial" w:ascii="Arial" w:hAnsi="Arial"/>
                <w:sz w:val="20"/>
                <w:szCs w:val="20"/>
              </w:rPr>
              <w:t xml:space="preserve">ền 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thông;</w:t>
              <w:br/>
              <w:t>- Tổng cục Hải quan;</w:t>
              <w:br/>
              <w:t>- Bộ trưởng;</w:t>
              <w:br/>
              <w:t>- Cục Xuất nhập khẩu;</w:t>
              <w:br/>
              <w:t>- Các Vụ: CNNg, ĐB, PC, TC;</w:t>
              <w:br/>
              <w:t>- Lưu: VT, QLCT (04)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Trần Quốc Khá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08:00Z</dcterms:created>
  <dc:creator>dqhoa</dc:creator>
  <dc:description/>
  <dc:language>en-US</dc:language>
  <cp:lastModifiedBy>Phuong</cp:lastModifiedBy>
  <dcterms:modified xsi:type="dcterms:W3CDTF">2016-03-07T08:10:00Z</dcterms:modified>
  <cp:revision>3</cp:revision>
  <dc:subject/>
  <dc:title/>
</cp:coreProperties>
</file>